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  Samodzielny    Publiczny    Zakład   Leczniczo   –   Opiekuńczy   w   Raciążku,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rzedmiejsk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1"/>
          <w:szCs w:val="21"/>
        </w:rPr>
        <w:t>Dostawa mięsa i podrobów oraz przetworów mięsnych  dla potrzeb Samodzielnego Publicznego Zakładu Leczniczo – Opiekuńczego w Raciążk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Samodzielny    Publiczny    Zakład   Leczniczo   –   Opiekuńczy   w   Raciążku –                              ( DA.3426.4.2019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        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          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     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…...(miejscowość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dnia …………………. r.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5:00Z</dcterms:created>
  <dc:creator>Remigiusz Stępień</dc:creator>
  <dc:description/>
  <cp:keywords/>
  <dc:language>en-US</dc:language>
  <cp:lastModifiedBy>Klaudia</cp:lastModifiedBy>
  <cp:lastPrinted>2016-07-26T10:32:00Z</cp:lastPrinted>
  <dcterms:modified xsi:type="dcterms:W3CDTF">2019-10-31T07:46:00Z</dcterms:modified>
  <cp:revision>12</cp:revision>
  <dc:subject/>
  <dc:title/>
</cp:coreProperties>
</file>