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ostępowanie pod nazw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ostawa mięsa i podrobów oraz przetworów mięsnych  dla potrzeb Samodzielnego Publicznego Zakładu Leczniczo – Opiekuńczego w Raciążku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w:rPr>
          <w:rFonts w:cs="Arial" w:ascii="Arial" w:hAnsi="Arial"/>
          <w:sz w:val="20"/>
          <w:szCs w:val="20"/>
        </w:rPr>
        <w:t xml:space="preserve">   Samodzielny    Publiczny    Zakład   Leczniczo   –   Opiekuńczy   w   Raciążku,             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rzedmiejska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1"/>
          <w:szCs w:val="21"/>
        </w:rPr>
        <w:t>Dostawa mięsa i podrobów oraz przetworów mięsnych  dla potrzeb Samodzielnego Publicznego Zakładu Leczniczo – Opiekuńczego w Raciążku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Samodzielny    Publiczny    Zakład   Leczniczo   –   Opiekuńczy   w   Raciążku –                              ( DA.3426.8.2019)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      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         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.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                      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          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                   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>.………………...(miejscowość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dnia …………………. r.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55:00Z</dcterms:created>
  <dc:creator>Remigiusz Stępień</dc:creator>
  <dc:description/>
  <cp:keywords/>
  <dc:language>en-US</dc:language>
  <cp:lastModifiedBy>Klaudia</cp:lastModifiedBy>
  <cp:lastPrinted>2016-07-26T10:32:00Z</cp:lastPrinted>
  <dcterms:modified xsi:type="dcterms:W3CDTF">2019-11-28T07:07:00Z</dcterms:modified>
  <cp:revision>13</cp:revision>
  <dc:subject/>
  <dc:title/>
</cp:coreProperties>
</file>