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Postępowanie pod nazwą :</w:t>
      </w:r>
    </w:p>
    <w:p>
      <w:pPr>
        <w:pStyle w:val="Header"/>
        <w:jc w:val="center"/>
        <w:rPr/>
      </w:pPr>
      <w:r>
        <w:rPr/>
        <w:t>Dostawa mleka i produktów mleczarskich dla potrzeb Samodzielnego Publicznego Zakładu</w:t>
      </w:r>
    </w:p>
    <w:p>
      <w:pPr>
        <w:pStyle w:val="Header"/>
        <w:jc w:val="center"/>
        <w:rPr>
          <w:lang w:val="pl-PL"/>
        </w:rPr>
      </w:pPr>
      <w:r>
        <w:rPr>
          <w:lang w:val="pl-PL"/>
        </w:rPr>
        <w:t>Leczniczo – Opiekuńczego  w Raciążku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76"/>
        <w:gridCol w:w="3257"/>
        <w:gridCol w:w="96"/>
        <w:gridCol w:w="1560"/>
        <w:gridCol w:w="610"/>
        <w:gridCol w:w="474"/>
        <w:gridCol w:w="1414"/>
        <w:gridCol w:w="106"/>
        <w:gridCol w:w="1820"/>
      </w:tblGrid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Załącznik nr 2 do SIWZ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A.3426.4.202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YKAZ MLEKA I PRODUKTÓW  MLECZARSKICH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</w:t>
            </w:r>
            <w:r>
              <w:rPr>
                <w:rFonts w:cs="Arial" w:ascii="Arial" w:hAnsi="Arial"/>
                <w:lang w:eastAsia="pl-PL"/>
              </w:rPr>
              <w:t>Zapotrzebowanie na 12 miesięcy  2020 r.                                                                                         dla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amodzielnego Publicznego Zakładu Leczniczo-Opiekuńczego w Raciążku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d CPV 15500000-3    -   Produkty mleczarskie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rzedmiotu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e zapotrzebowanie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folia 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000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w proszku pełnotłuste szybko rozpuszcz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700-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638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ło śmietankowe z zawartością tłuszczu nie mniej niż 73% w 100 g mas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000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mietana 18% lu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000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róg półtłu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twardy pełnotłu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topiony kre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urt owocowy a 0,15 – zawartość tłuszczu 1,5-2% w 100 g jogurtu, owoców min. 3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1320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4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urt naturalny a 0,15 – zawartość tłuszczu 1,5-2% w 100 g jogur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1310-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k homogenizowany a 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k homogenizowany a 0,15 owocowy /truskawkowy, inny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rek kanapkowy a 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10000-5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9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16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k kanapkowy a 0,15 z warzywami /koperkowy, inny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10000-5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ło ex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000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5.  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ślan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544000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urt pitny owocowy a 0,25-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1320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topiony z dodatkami /szynka, papryka, pieczarki, inne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4:00Z</dcterms:created>
  <dc:creator>kadry</dc:creator>
  <dc:description/>
  <cp:keywords/>
  <dc:language>en-US</dc:language>
  <cp:lastModifiedBy>Klaudia</cp:lastModifiedBy>
  <dcterms:modified xsi:type="dcterms:W3CDTF">2020-11-16T07:28:00Z</dcterms:modified>
  <cp:revision>24</cp:revision>
  <dc:subject/>
  <dc:title/>
</cp:coreProperties>
</file>