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1"/>
        <w:jc w:val="right"/>
        <w:rPr>
          <w:sz w:val="24"/>
          <w:lang w:bidi="zxx"/>
        </w:rPr>
      </w:pPr>
      <w:r>
        <w:rPr>
          <w:sz w:val="24"/>
          <w:lang w:bidi="zxx"/>
        </w:rPr>
        <w:t xml:space="preserve">                                                             </w:t>
      </w:r>
    </w:p>
    <w:p>
      <w:pPr>
        <w:pStyle w:val="Heading1"/>
        <w:jc w:val="right"/>
        <w:rPr>
          <w:sz w:val="24"/>
          <w:lang w:bidi="zxx"/>
        </w:rPr>
      </w:pPr>
      <w:r>
        <w:rPr>
          <w:sz w:val="24"/>
          <w:lang w:bidi="zxx"/>
        </w:rPr>
        <w:t xml:space="preserve">                           </w:t>
      </w:r>
      <w:r>
        <w:rPr>
          <w:sz w:val="24"/>
          <w:lang w:bidi="zxx"/>
        </w:rPr>
        <w:t>Załącznik  nr 5 do SIWZ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1"/>
        <w:rPr>
          <w:sz w:val="24"/>
          <w:lang w:bidi="zxx"/>
        </w:rPr>
      </w:pPr>
      <w:r>
        <w:rPr>
          <w:sz w:val="24"/>
          <w:lang w:bidi="zxx"/>
        </w:rPr>
        <w:t>UMOWA  NR ………….</w:t>
      </w:r>
    </w:p>
    <w:p>
      <w:pPr>
        <w:pStyle w:val="Heading1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                                                             </w:t>
      </w:r>
      <w:r>
        <w:rPr>
          <w:sz w:val="24"/>
          <w:lang w:bidi="zxx"/>
        </w:rPr>
        <w:t xml:space="preserve">( wzór )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zawarta w  dniu  ...................... w Raciążku , ul. Przedmiejska 1    pomiędzy :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Samodzielnym Publicznym Zakładem Leczniczo – Opiekuńczym w Raciążku  </w:t>
      </w:r>
    </w:p>
    <w:p>
      <w:pPr>
        <w:pStyle w:val="Heading2"/>
        <w:jc w:val="both"/>
        <w:rPr/>
      </w:pPr>
      <w:r>
        <w:rPr>
          <w:sz w:val="24"/>
          <w:lang w:bidi="zxx"/>
        </w:rPr>
        <w:t>ul. Przedmiejska  1, 87-721 Raciążek</w:t>
      </w:r>
      <w:r>
        <w:rPr>
          <w:b w:val="false"/>
          <w:sz w:val="24"/>
          <w:lang w:bidi="zxx"/>
        </w:rPr>
        <w:t>, wpisanym do rejestru stowarzyszeń, innych organizacji społecznych i zawodowych, fundacji i publicznych zakładów opieki zdrowotnej Krajowego Rejestru Sądowego pod numerem 0000002249, prowadzonego przez Sąd Rejonowy w Toruniu, VII Wydział  Gospodarczy, REGON  910861864 , NIP  891-14-04-284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reprezentowanym przez :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…  </w:t>
      </w:r>
      <w:r>
        <w:rPr>
          <w:b/>
          <w:sz w:val="24"/>
          <w:lang w:bidi="zxx"/>
        </w:rPr>
        <w:t>......................................................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zwanym w dalszej treści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a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reprezentowanym przez :</w:t>
      </w:r>
    </w:p>
    <w:p>
      <w:pPr>
        <w:pStyle w:val="Normal"/>
        <w:rPr/>
      </w:pPr>
      <w:r>
        <w:rPr>
          <w:b/>
          <w:sz w:val="24"/>
          <w:lang w:bidi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zwanym dalej  </w:t>
      </w:r>
      <w:r>
        <w:rPr>
          <w:b/>
          <w:sz w:val="24"/>
        </w:rPr>
        <w:t xml:space="preserve"> Wykonawcą  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Podstawą do zawarcia  niniejszej umowy jest wybór  Dostawcy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w postępowaniu o  udzielenie zamówienia publicznego w trybie przetargu nieograniczonego, zgodnie z   ustawą z dnia       29 stycznia 2004 r. - Prawo zamówień publicznych ( t. j. Dz. U z 2019 r. , poz. 1843 ze zm.) .</w:t>
      </w:r>
    </w:p>
    <w:p>
      <w:pPr>
        <w:pStyle w:val="Normal"/>
        <w:jc w:val="both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 xml:space="preserve">Przedmiot zamówienia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Zamawiający zleca, a Wykonawca  </w:t>
      </w:r>
      <w:r>
        <w:rPr>
          <w:sz w:val="24"/>
          <w:lang w:bidi="zxx"/>
        </w:rPr>
        <w:t>zobowiązuje się, zgodnie ze specyfikacją istotnych warunków zamówienia oraz ofertą do dostarczenia Zamawiającemu „ Leków oraz pozostałych artykułów medycznych” dla potrzeb  Samodzielnego Publicznego Zakładu Leczniczo - Opiekuńczego w Raciążku,  z podziałem na części 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Część    I  Leki 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Część   II  Szczepionk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zęść  III Środki antyseptyczne i dezynfekcyjne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zęść  IV Produkty lecznicze - stomatologiczne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wanych dalej przedmio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Szczegółowy wykaz przedmiotu umowy określa formularz ofertowy będący integralną częścią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>Ilość określona w załączniku do umowy stanowi wielkość szacunkową i może ulec zmianie w zależności od potrzeb</w:t>
      </w:r>
      <w:r>
        <w:rPr>
          <w:b/>
          <w:sz w:val="24"/>
          <w:lang w:bidi="zxx"/>
        </w:rPr>
        <w:t xml:space="preserve"> Zamawiającego.</w:t>
      </w:r>
      <w:r>
        <w:rPr>
          <w:sz w:val="24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ma obowiązek dostarczyć ilości towaru przekraczające ilości szacunkowe po cenie zagwarantowanej w umowie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2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wykonawstwo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4"/>
          <w:szCs w:val="24"/>
        </w:rPr>
        <w:t xml:space="preserve">Do zawarc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umowy o dostawy z podwykonawcą jest wymagana zgoda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, w terminie 14 dni od przedstawienia mu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umowy z podwykonawcą wraz z częścią do wykonania zamówienia określonych              w umowie , nie zgłosi na piśmie sprzeciwu lub zastrzeżeń, uważa się, że wyraził zgodę na zawarcie umowy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przedłożyć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w terminie 7 dni od zawarcia umowy z podwykonawcą poświadczonej za zgodność z oryginałem kopii zawartej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4"/>
          <w:szCs w:val="24"/>
        </w:rPr>
        <w:t xml:space="preserve">W umowach o podwykonawstwo zawieranych przez </w:t>
      </w:r>
      <w:r>
        <w:rPr>
          <w:b/>
          <w:sz w:val="24"/>
          <w:szCs w:val="24"/>
        </w:rPr>
        <w:t>Wykonawcę</w:t>
      </w:r>
    </w:p>
    <w:p>
      <w:pPr>
        <w:pStyle w:val="Normal"/>
        <w:numPr>
          <w:ilvl w:val="0"/>
          <w:numId w:val="14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brania się zatrudniania dalszych podwykonawców,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sz w:val="24"/>
          <w:szCs w:val="24"/>
        </w:rPr>
        <w:t>ustala się termin zapłaty wynagrodzenia podwykonawcy nie dłuższy niż 14 dni od dnia doręczenia faktury lub rachunku, potwierdzających wykonanie zleconej podwykonawcy dosta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ierze na siebie pełną odpowiedzialność za należyte wykonanie</w:t>
      </w:r>
      <w:r>
        <w:rPr/>
        <w:t xml:space="preserve"> </w:t>
      </w:r>
      <w:r>
        <w:rPr>
          <w:sz w:val="24"/>
          <w:szCs w:val="24"/>
        </w:rPr>
        <w:t>zamówienia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3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Termin wykonania przedmiotu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Termin realizacji umowy obejmuje 12 miesięcy tj. w okresie od </w:t>
      </w:r>
      <w:r>
        <w:rPr>
          <w:b/>
          <w:sz w:val="24"/>
          <w:lang w:bidi="zxx"/>
        </w:rPr>
        <w:t>1 stycznia  2021 r. do                           31 grudnia 2021 r.</w:t>
      </w:r>
      <w:r>
        <w:rPr>
          <w:sz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4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Sposób realizacji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bidi="zxx"/>
        </w:rPr>
        <w:t>Ilość zamawianego przedmiotu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dostawy Zamawiający określi każdorazowo w formie odrębnego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bidi="zxx"/>
        </w:rPr>
        <w:t>Dostawa zamówionego towaru będzie następować sukcesywnie wg potrzeb Zamawiającego w terminie  do 24 godzin od chwili złożenia zamówienia z zastrzeżeniem  ust.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bidi="zxx"/>
        </w:rPr>
        <w:t>Zamówienie zostaje sporządzone w formie pisemnej przekazanej faksem, e-mailem przez upoważnioną do tego po stronie Zamawiającego osob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bidi="zxx"/>
        </w:rPr>
        <w:t>Strony dopuszczają możliwość składania zamówień telefon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 zobowiązuje się  dostarczać przedmiot zamówienia do siedziby  </w:t>
      </w:r>
      <w:r>
        <w:rPr>
          <w:b/>
          <w:sz w:val="24"/>
          <w:lang w:bidi="zxx"/>
        </w:rPr>
        <w:t xml:space="preserve">„Zamawiającego” , </w:t>
      </w:r>
      <w:r>
        <w:rPr>
          <w:sz w:val="24"/>
          <w:lang w:bidi="zxx"/>
        </w:rPr>
        <w:t xml:space="preserve">w dni robocze i w godzinach  od 9.00 – 12.00 , zaś </w:t>
      </w: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zobowiązuje się do odbioru przedmiotu umowy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Wykonawca </w:t>
      </w:r>
      <w:r>
        <w:rPr>
          <w:sz w:val="24"/>
          <w:lang w:bidi="zxx"/>
        </w:rPr>
        <w:t xml:space="preserve">zobowiązuje się do natychmiastowych dostaw artykułów zamówionych        w </w:t>
      </w:r>
      <w:r>
        <w:rPr>
          <w:b/>
          <w:sz w:val="24"/>
          <w:lang w:bidi="zxx"/>
        </w:rPr>
        <w:t>trybie pilnym</w:t>
      </w:r>
      <w:r>
        <w:rPr>
          <w:sz w:val="24"/>
          <w:lang w:bidi="zxx"/>
        </w:rPr>
        <w:t xml:space="preserve"> , z uwagi na potrzebę Zamawiającego tzn.  niezwłocznie a najpóźniej      w czasie </w:t>
      </w:r>
      <w:r>
        <w:rPr>
          <w:b/>
          <w:sz w:val="24"/>
          <w:lang w:bidi="zxx"/>
        </w:rPr>
        <w:t>10 godzin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transport z rozładunkiem do siedziby Zamawiającego :</w:t>
      </w:r>
    </w:p>
    <w:p>
      <w:pPr>
        <w:pStyle w:val="Normal"/>
        <w:ind w:left="720" w:hanging="0"/>
        <w:jc w:val="both"/>
        <w:rPr/>
      </w:pPr>
      <w:r>
        <w:rPr>
          <w:sz w:val="24"/>
          <w:lang w:bidi="zxx"/>
        </w:rPr>
        <w:t xml:space="preserve">Samodzielny Publiczny Zakład 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Leczniczo – Opiekuńczy 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  <w:t>ul. Przedmiejska 1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  <w:t>87-721 Raciążek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reklamacja i bezzwłoczna wymiana wadliwego asortymentu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Koszt transportu i opakowania przedmiotu zamówienia pokrywa Wykonawca.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5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Zobowiązania Zamawiającego i Wykonawcy</w:t>
      </w:r>
    </w:p>
    <w:p>
      <w:pPr>
        <w:pStyle w:val="Normal"/>
        <w:ind w:left="360" w:hanging="0"/>
        <w:jc w:val="center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lang w:bidi="zxx"/>
        </w:rPr>
        <w:t>Wykonawca oświadcza, iż przedmiot umowy, o którym mowa w § 1 pkt.1 jest wolny od jakichkolwiek wad i nie jest obciążony prawami na rzecz osób trzeci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bidi="zxx"/>
        </w:rPr>
      </w:pPr>
      <w:r>
        <w:rPr>
          <w:sz w:val="24"/>
          <w:lang w:bidi="zxx"/>
        </w:rPr>
        <w:t>Realizacja dostaw następować będzie w odpowiednio oznaczonych i oryginalnych opakowan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lang w:bidi="zxx"/>
        </w:rPr>
        <w:t>Wykonawca  zobowiązuje się do dostarczenia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26"/>
        <w:jc w:val="both"/>
        <w:rPr>
          <w:sz w:val="24"/>
          <w:lang w:bidi="zxx"/>
        </w:rPr>
      </w:pPr>
      <w:r>
        <w:rPr>
          <w:sz w:val="24"/>
          <w:lang w:bidi="zxx"/>
        </w:rPr>
        <w:t>towaru posiadającego świadectwa, atesty i certyfikaty dopuszczające przedmiot zamówienia do użytku w placówkach ochrony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26"/>
        <w:jc w:val="both"/>
        <w:rPr>
          <w:sz w:val="24"/>
          <w:lang w:bidi="zxx"/>
        </w:rPr>
      </w:pPr>
      <w:r>
        <w:rPr>
          <w:sz w:val="24"/>
          <w:lang w:bidi="zxx"/>
        </w:rPr>
        <w:t>towaru o wysokim standardzie jakości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26"/>
        <w:jc w:val="both"/>
        <w:rPr>
          <w:sz w:val="24"/>
          <w:lang w:bidi="zxx"/>
        </w:rPr>
      </w:pPr>
      <w:r>
        <w:rPr>
          <w:sz w:val="24"/>
          <w:lang w:bidi="zxx"/>
        </w:rPr>
        <w:t>kart charakterystyk oferowanych produktów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Na każdej partii towaru muszą znajdować się nazwa asortymentu oraz numer serii  i okres ważności, nazwa producenta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Strony umowy ustalają, że na opakowaniach zbiorczych będą znajdować się następujące informacje : nazwa producenta, adres siedziby, nazwa asortymentu, ilość sztuk znajdująca się w opakowaniu, termin przydatności do uży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>Zamawiający ma prawo do reklamacji w przypadku ujawnienia przy odbiorze zamówionej części partii towaru, braków ilościowych w poszczególnych opakowaniach, wad jakościowych dostarczonego towaru oraz towarów przeterminowanych, braku ważnych dokumentów, o których mowa w ust.3 pkt 1 lub w przypadku uszkodzenia tow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ma prawo do złożenia reklamacji w przypadku ujawnienia wad ukrytych tow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 xml:space="preserve">Reklamacja będzie składana telefonicznie lub faksem przez  pracownika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 xml:space="preserve"> i każdorazowo niezwłocznie potwierdzona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>Towarem wadliwym jest towar nie spełniający któregokolwiek z wymogów określonych w ust.3,4,5  oraz mający braki, wady i uszkodzenia, o których mowa w ust.  6.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lang w:bidi="zxx"/>
        </w:rPr>
        <w:t xml:space="preserve">Wykonawca </w:t>
      </w:r>
      <w:r>
        <w:rPr>
          <w:sz w:val="24"/>
          <w:lang w:bidi="zxx"/>
        </w:rPr>
        <w:t xml:space="preserve">zobowiązuje się do wymiany towaru wadliwego na towar bez wad w ciągu      7 dni od otrzymania informacji o reklamacji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W przypadku dostarczenia towarów nie zamówionych przez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 xml:space="preserve"> zostaną one zwrócone </w:t>
      </w:r>
      <w:r>
        <w:rPr>
          <w:b/>
          <w:sz w:val="24"/>
          <w:lang w:bidi="zxx"/>
        </w:rPr>
        <w:t xml:space="preserve">Wykonawcy </w:t>
      </w:r>
      <w:r>
        <w:rPr>
          <w:sz w:val="24"/>
          <w:lang w:bidi="zxx"/>
        </w:rPr>
        <w:t>na jego kosz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Dostawa leków i materiałów opatrunkowych następować będzie transportem </w:t>
      </w:r>
      <w:r>
        <w:rPr>
          <w:b/>
          <w:sz w:val="24"/>
        </w:rPr>
        <w:t>Wykonawcy</w:t>
      </w:r>
      <w:r>
        <w:rPr>
          <w:sz w:val="24"/>
        </w:rPr>
        <w:t xml:space="preserve"> i na jego koszt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zastrzega sobie prawo zmniejszenia ilości przedmiotu umowy w części dotyczącej ilości i wartości w zależności od potrzeb Zamawiającego odpowiednio do umowy zawartej z Narodowym Funduszem Zdrowia lub ustawami medycznymi, bez prawa dochodzenia roszczeń a szczególności odszkodowania z tego tytułu przez Wykonawcę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zastrzega sobie możliwość zmiany ilości zamawianego przedmiotu umowy po cenach przetargowych między poszczególnymi pozycjami przedmiotu zamówienia        w ramach danej części nie przekraczając ogólnej wartości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przypadku szczególnych okoliczności tj. wycofania z obrotu lub zaprzestania produkcji czy też wstrzymania lub braku produkcji asortymentu będącego przedmiotem niniejszej umowy w ramach tej samej nazwy międzynarodowej, posiadającego to samo spektrum działania itp. Oraz posiadającego dokumenty rejestracji, dopuszczenie do obrotu - o tej samej cenie jak określono w załączniku nr 1 do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trony dopuszczają możliwość zmiany ceny jednostkowej leku objętego umową               w przypadku zmiany wielkości opakowania wprowadzonego przez producenta                    z zachowaniem zasady proporcjonalności w stosunku do ceny objętej umową. Zmiana ta nie będzie wymagała aneks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mawiający dopuszcza możliwość obniżenia ceny umownej produktu przez Wykonawcę w przypadku prowadzenia akcji promocyjnej przez Wykonawcę. Zmiana ta nie będzie wymagała aneksu.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6.</w:t>
      </w:r>
    </w:p>
    <w:p>
      <w:pPr>
        <w:pStyle w:val="Normal"/>
        <w:rPr/>
      </w:pPr>
      <w:r>
        <w:rPr>
          <w:b/>
          <w:sz w:val="24"/>
          <w:u w:val="single"/>
          <w:lang w:bidi="zxx"/>
        </w:rPr>
        <w:t>Wynagrodzenie i zapłata wynagrodzenia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lang w:bidi="zxx"/>
        </w:rPr>
        <w:t>Cena całkowita  za dostawę  leków, materiałów opatrunkowych oraz pozostałych artykułów medycznych określonych w ofercie :  część I Leki  , część II Szczepionki , część III środki antyseptyczne i dezynfekcyjne, część IV Produkty lecznicze - stomatologiczne do umowy nie przekroczy kwoty ogółem :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cena </w:t>
      </w:r>
      <w:r>
        <w:rPr>
          <w:sz w:val="24"/>
        </w:rPr>
        <w:t xml:space="preserve"> </w:t>
      </w:r>
      <w:r>
        <w:rPr>
          <w:b/>
          <w:sz w:val="24"/>
        </w:rPr>
        <w:t xml:space="preserve">brutto      -       ................... zł </w:t>
      </w:r>
      <w:r>
        <w:rPr>
          <w:sz w:val="24"/>
        </w:rPr>
        <w:t>(słownie :  ................................................................ zł 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w tym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cena netto       -        .....................</w:t>
      </w:r>
      <w:r>
        <w:rPr>
          <w:sz w:val="24"/>
        </w:rPr>
        <w:t xml:space="preserve"> </w:t>
      </w:r>
      <w:r>
        <w:rPr>
          <w:b/>
          <w:sz w:val="24"/>
        </w:rPr>
        <w:t>zł</w:t>
      </w:r>
      <w:r>
        <w:rPr>
          <w:sz w:val="24"/>
        </w:rPr>
        <w:t xml:space="preserve"> (słownie  : ................................................................ zł )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odatek  VAT   </w:t>
      </w:r>
      <w:r>
        <w:rPr>
          <w:sz w:val="24"/>
        </w:rPr>
        <w:t xml:space="preserve"> w wysokości   .................. % tj. ............................. zł.  ( słownie :  ....................................... zł )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ind w:left="142" w:hanging="142"/>
        <w:jc w:val="both"/>
        <w:rPr>
          <w:sz w:val="24"/>
          <w:lang w:bidi="zxx"/>
        </w:rPr>
      </w:pPr>
      <w:r>
        <w:rPr>
          <w:sz w:val="24"/>
          <w:lang w:bidi="zxx"/>
        </w:rPr>
        <w:t>Ceny jednostkowe za leki , materiały opatrunkowe oraz pozostałe artykuły medyczne zostały określone w załączniku do umowy i są niezmienne w okresie realizacji niniejszej umowy , z wyjątkiem zmiany urzędowo obowiązującej stawki podatku od towarów i usług (VAT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  <w:t>Strony dokonywać będą rozliczenia realizacji umowy na podstawie faktur częściowych – wystawionych zgodnie z ilością i rodzajem dostarczonego asortymen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nie przewiduje udzielania zaliczek na poczet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51" w:leader="none"/>
        </w:tabs>
        <w:ind w:left="426" w:hanging="42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 xml:space="preserve">Zamawiający </w:t>
      </w:r>
      <w:r>
        <w:rPr>
          <w:sz w:val="24"/>
          <w:lang w:bidi="zxx"/>
        </w:rPr>
        <w:t xml:space="preserve">będzie dokonywał zapłaty należności przelewem na konto  </w:t>
      </w:r>
      <w:r>
        <w:rPr>
          <w:b/>
          <w:sz w:val="24"/>
          <w:lang w:bidi="zxx"/>
        </w:rPr>
        <w:t xml:space="preserve">Wykonawcy   </w:t>
      </w:r>
      <w:r>
        <w:rPr>
          <w:sz w:val="24"/>
          <w:lang w:bidi="zxx"/>
        </w:rPr>
        <w:t>w terminie 21 dni od daty wpływu  faktury potwierdzającej dostawę.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Zapłata należnego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wynagrodzenia uzależniona jest od przedstawienia przez niego dowodów potwierdzających zapłatę wymagalnego wynagrodzenia podwykonawco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ak dowodów potwierdzających zapłatę wymagalnego wynagrodzenia podwykonawcom  stanowi podstawę do wstrzymania  płatności na rzecz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>. Wstrzymanie płatności nie powoduje  powstania opóźnienia po stronie zamawiającego w zapłacie wynagrodzenia,          a termin na zapłatę biegnie od dnia otrzymania dowodów zapłaty podwykonawcom, jeżeli brak dowodu był jedyną podstawą wstrzymania płat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niżenie cen jednostkowych przez Wykonawcę może nastąpić w każdym czasie i nie wymaga zgody Zamawiającego i aneksu do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także składać ustrukturyzowane faktury elektroniczne poprzez Platformę Elektronicznego Fakturowania, nr PEPPOL Zamawiającego: 8911404284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7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Odpowiedzialność odszkodowaw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zobowiązuje się zapłacić </w:t>
      </w:r>
      <w:r>
        <w:rPr>
          <w:b/>
          <w:sz w:val="24"/>
          <w:lang w:bidi="zxx"/>
        </w:rPr>
        <w:t xml:space="preserve"> Zamawiającemu</w:t>
      </w:r>
      <w:r>
        <w:rPr>
          <w:sz w:val="24"/>
          <w:lang w:bidi="zxx"/>
        </w:rPr>
        <w:t xml:space="preserve"> kary umowne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w wysokości 5% wartości umownej dostawy określonej w § 6 ust.1, gdy </w:t>
      </w: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odstąpi od umowy z winy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w wysokości 0,5 % wartości umownej dostawy nie dostarczonej w  terminie na każdy   </w:t>
      </w:r>
    </w:p>
    <w:p>
      <w:pPr>
        <w:pStyle w:val="Normal"/>
        <w:ind w:left="360" w:hanging="0"/>
        <w:rPr/>
      </w:pPr>
      <w:r>
        <w:rPr>
          <w:sz w:val="24"/>
          <w:lang w:bidi="zxx"/>
        </w:rPr>
        <w:t xml:space="preserve">      </w:t>
      </w:r>
      <w:r>
        <w:rPr>
          <w:sz w:val="24"/>
          <w:lang w:bidi="zxx"/>
        </w:rPr>
        <w:t>rozpoczęty dzień zwło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zobowiązuje się zapłacić </w:t>
      </w:r>
      <w:r>
        <w:rPr>
          <w:b/>
          <w:sz w:val="24"/>
          <w:lang w:bidi="zxx"/>
        </w:rPr>
        <w:t>Wykonawcy</w:t>
      </w:r>
      <w:r>
        <w:rPr>
          <w:sz w:val="24"/>
          <w:lang w:bidi="zxx"/>
        </w:rPr>
        <w:t xml:space="preserve"> karę umowną  w wysokości 5% wartości umownej dostawy w przypadku gdy  </w:t>
      </w: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odstąpi od umowy              z powodu winy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>, za wyjątkiem okoliczności określonych w  art.145  ustawy – Prawo zamówień publicznych ).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</w:t>
      </w:r>
      <w:r>
        <w:rPr>
          <w:b/>
          <w:sz w:val="24"/>
          <w:lang w:bidi="zxx"/>
        </w:rPr>
        <w:t>§ 8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Zmiana umowy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Zmiana istotnych postanowień zawartej umowy może nastąpić za zgodą obu stron wyrażoną na piśmie pod rygorem nieważności z uwzględnieniem  zakazu określonego       w art. 144  ust.1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</w:rPr>
        <w:t xml:space="preserve">Ceny  jednostkowe mogą  ulec zmianie jedynie w przypadku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- urzędowej zmiany stawki podatku VAT, przy czym zmianie ulegnie wyłącznie cena  brutto, cena netto pozostanie bez zmia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sz w:val="24"/>
          <w:lang w:bidi="zxx"/>
        </w:rPr>
        <w:t xml:space="preserve">       </w:t>
      </w:r>
      <w:r>
        <w:rPr>
          <w:b/>
          <w:sz w:val="24"/>
          <w:lang w:bidi="zxx"/>
        </w:rPr>
        <w:t>§ 9.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Ochrona danych osobowych</w:t>
      </w:r>
    </w:p>
    <w:p>
      <w:pPr>
        <w:pStyle w:val="Normal"/>
        <w:jc w:val="both"/>
        <w:rPr>
          <w:bCs/>
          <w:sz w:val="24"/>
          <w:lang w:bidi="zxx"/>
        </w:rPr>
      </w:pPr>
      <w:r>
        <w:rPr>
          <w:bCs/>
          <w:sz w:val="24"/>
          <w:lang w:bidi="zxx"/>
        </w:rPr>
        <w:t>Wykonawca oświadcza, że Zamawiający spełnił wobec niego obowiązek informacyjny wynikający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</w:t>
      </w:r>
      <w:r>
        <w:rPr>
          <w:b/>
          <w:sz w:val="24"/>
          <w:lang w:bidi="zxx"/>
        </w:rPr>
        <w:t>§ 10.</w:t>
      </w:r>
    </w:p>
    <w:p>
      <w:pPr>
        <w:pStyle w:val="Normal"/>
        <w:rPr/>
      </w:pPr>
      <w:r>
        <w:rPr>
          <w:b/>
          <w:sz w:val="24"/>
          <w:u w:val="single"/>
          <w:lang w:bidi="zxx"/>
        </w:rPr>
        <w:t>Postanowienia końcowe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Każda zmiana umowy wymaga formy pisemnej pod rygorem nieważności. Zmiana jednak powyższa będzie dopuszczalna w granicach unormowanych art. 144 Ustawy Prawo zamówień publicznych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W sprawach nieuregulowanych postanowieniami niniejszej umowy mają zastosowanie       przepisy Kodeksu cywilnego i ustawy z dnia 29 stycznia 2004 r. - Prawo zamówień         publicznych (  Dz. U. z 2019 r., poz. 1843 ze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>Ewentualne spory, które mogą wyniknąć w czasie realizowania niniejszej umowy strony zobowiązują się poddać rozstrzygnięciu Sądu powszechnego właściwego  miejscowo dla siedziby</w:t>
      </w:r>
      <w:r>
        <w:rPr>
          <w:b/>
          <w:sz w:val="24"/>
          <w:lang w:bidi="zxx"/>
        </w:rPr>
        <w:t xml:space="preserve"> Zamawiającego</w:t>
      </w:r>
      <w:r>
        <w:rPr>
          <w:sz w:val="24"/>
          <w:lang w:bidi="zxx"/>
        </w:rPr>
        <w:t>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 xml:space="preserve">         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§ 11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Umowa została sporządzona w 2 jednobrzmiących egzemplarzach, po 1 egz. dla każdej ze stron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Wykaz załączników do umowy :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Integralną część umowy stanowi formularz ofertowy.</w:t>
      </w:r>
    </w:p>
    <w:p>
      <w:pPr>
        <w:pStyle w:val="Normal"/>
        <w:numPr>
          <w:ilvl w:val="0"/>
          <w:numId w:val="11"/>
        </w:numPr>
        <w:rPr>
          <w:sz w:val="24"/>
          <w:lang w:bidi="zxx"/>
        </w:rPr>
      </w:pPr>
      <w:r>
        <w:rPr>
          <w:b/>
          <w:sz w:val="24"/>
          <w:lang w:bidi="zxx"/>
        </w:rPr>
        <w:t>Specyfikacja Istotnych Warunków Zamówienia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WYKONAWCA</w:t>
        <w:tab/>
        <w:tab/>
        <w:tab/>
        <w:tab/>
        <w:tab/>
        <w:tab/>
        <w:tab/>
        <w:t xml:space="preserve">       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„ </w:t>
    </w:r>
    <w:r>
      <w:rPr/>
      <w:t>Dostawa leków oraz pozostałych artykułów medycznych ” 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19:00Z</dcterms:created>
  <dc:creator>S.P.Z.L.O.</dc:creator>
  <dc:description/>
  <cp:keywords/>
  <dc:language>en-US</dc:language>
  <cp:lastModifiedBy>Klaudia</cp:lastModifiedBy>
  <cp:lastPrinted>2019-11-25T08:36:00Z</cp:lastPrinted>
  <dcterms:modified xsi:type="dcterms:W3CDTF">2020-12-01T08:32:00Z</dcterms:modified>
  <cp:revision>44</cp:revision>
  <dc:subject/>
  <dc:title>UMOWA   Nr</dc:title>
</cp:coreProperties>
</file>