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 „Przebudowa  kotłowni olejowej na gazową. Instalacja gazowa wraz z odcinkiem po działce                       i instalacje technologiczne kotłowni gazowej Q=622kW,  w przyziemiu budynku przy ulicy Przedmiejskiej w miejscowości Raciążek”</w:t>
      </w:r>
      <w:r>
        <w:rPr>
          <w:rFonts w:cs="Cambria" w:ascii="Cambria" w:hAnsi="Cambria"/>
          <w:b/>
          <w:i/>
          <w:szCs w:val="24"/>
          <w:shd w:fill="E6E6E6" w:val="clear"/>
        </w:rPr>
        <w:t>,</w:t>
      </w:r>
      <w:r>
        <w:rPr>
          <w:rFonts w:cs="Cambria" w:ascii="Cambria" w:hAnsi="Cambria"/>
          <w:b/>
          <w:szCs w:val="24"/>
          <w:shd w:fill="E6E6E6" w:val="clear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 xml:space="preserve">WYKAZ OSÓB  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  <w:t>„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Przebudowa  kotłowni olejowej na gazową. Instalacja gazowa wraz z odcinkiem po działce          i instalacje technologiczne kotłowni gazowej Q=622kW,  w przyziemiu budynku przy ulicy Przedmiejskiej w miejscowości Raciążek”    prowadzone   przez   Samodzielny Publiczny  Zakład  Leczniczo  –  Opiekuńczy    w    Raciążku (DA.3426.1.2021)      </w:t>
      </w:r>
      <w:r>
        <w:rPr>
          <w:rFonts w:cs="Cambria" w:ascii="Cambria" w:hAnsi="Cambria"/>
          <w:sz w:val="22"/>
        </w:rPr>
        <w:t xml:space="preserve">będzie     realizowane     z     udziałem następujących osób:  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37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uprawnienia </w:t>
            </w:r>
            <w:r>
              <w:rPr>
                <w:rFonts w:cs="Cambria" w:ascii="Cambria" w:hAnsi="Cambria"/>
                <w:b/>
                <w:sz w:val="18"/>
                <w:szCs w:val="24"/>
              </w:rPr>
              <w:t xml:space="preserve">konstrukcyjno – budowlane bez ograniczeń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raz posiadanie minimum 5-letniego doświadczenia zawodowego – jako kierownik budowy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………………………………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3573723904"/>
            <w:bookmarkStart w:id="1" w:name="__Fieldmark__0_3573723904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sz w:val="12"/>
                <w:szCs w:val="12"/>
                <w:lang w:val="en-GB"/>
              </w:rPr>
            </w:pPr>
            <w:r>
              <w:rPr>
                <w:rFonts w:cs="Cambria" w:ascii="Cambria" w:hAnsi="Cambria"/>
                <w:bCs/>
                <w:sz w:val="12"/>
                <w:szCs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3573723904"/>
            <w:bookmarkStart w:id="3" w:name="__Fieldmark__1_3573723904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2"/>
                <w:szCs w:val="12"/>
                <w:lang w:eastAsia="pl-PL"/>
              </w:rPr>
            </w:pPr>
            <w:r>
              <w:rPr>
                <w:rFonts w:eastAsia="Times New Roman" w:cs="Cambria" w:ascii="Cambria" w:hAnsi="Cambria"/>
                <w:sz w:val="12"/>
                <w:szCs w:val="12"/>
                <w:lang w:eastAsia="pl-PL"/>
              </w:rPr>
              <w:t>(nazwa i adres podmiotu udostępniającego zasób)</w:t>
            </w:r>
          </w:p>
        </w:tc>
      </w:tr>
      <w:tr>
        <w:trPr>
          <w:trHeight w:val="214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instalacyjnej w zakresie sieci, instalacji i urządzeń cieplnych, wentylacyjnych, gazowych, wodociągowych i kanalizacyjnych bez ograniczeń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3573723904"/>
            <w:bookmarkStart w:id="5" w:name="__Fieldmark__2_3573723904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3573723904"/>
            <w:bookmarkStart w:id="7" w:name="__Fieldmark__3_3573723904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budowlane do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8"/>
                <w:szCs w:val="24"/>
              </w:rPr>
              <w:t xml:space="preserve">instalacyjnej w zakresie sieci, instalacji i urządzeń elektrycznych i elektroenergetycznych bez ograniczeń 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3573723904"/>
            <w:bookmarkStart w:id="9" w:name="__Fieldmark__4_3573723904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3573723904"/>
            <w:bookmarkStart w:id="11" w:name="__Fieldmark__5_3573723904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18"/>
        </w:rPr>
      </w:pPr>
      <w:r>
        <w:rPr>
          <w:rFonts w:cs="Cambria" w:ascii="Cambria" w:hAnsi="Cambria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6-04T08:03:00Z</cp:lastPrinted>
  <dcterms:modified xsi:type="dcterms:W3CDTF">2021-06-04T06:04:00Z</dcterms:modified>
  <cp:revision>18</cp:revision>
  <dc:subject/>
  <dc:title/>
</cp:coreProperties>
</file>