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Samodzielny Publiczny Zakład Leczniczo-Opiekuńczy w Raciążku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    że   nie   podlegam   wykluczeniu    z    postępowania   na   podstawie   art.   109   ust. 1    pkt   4   ustawy    Pzp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619160100"/>
      <w:bookmarkStart w:id="1" w:name="__Fieldmark__0_3619160100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619160100"/>
      <w:bookmarkStart w:id="3" w:name="__Fieldmark__1_3619160100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3619160100"/>
      <w:bookmarkStart w:id="5" w:name="__Fieldmark__2_3619160100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Dokument należy wypełnić i podpisać kwalifikowa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1-06-02T06:32:00Z</dcterms:modified>
  <cp:revision>11</cp:revision>
  <dc:subject/>
  <dc:title/>
</cp:coreProperties>
</file>