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 potrzeby  postępowania   o   udzielenie  zamówienia  publicznego  pn.   „</w:t>
      </w:r>
      <w:r>
        <w:rPr>
          <w:rFonts w:cs="Cambria" w:ascii="Cambria" w:hAnsi="Cambria"/>
          <w:b/>
          <w:sz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887293769"/>
            <w:bookmarkStart w:id="1" w:name="__Fieldmark__0_887293769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887293769"/>
            <w:bookmarkStart w:id="3" w:name="__Fieldmark__1_887293769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1-06-02T06:33:00Z</dcterms:modified>
  <cp:revision>9</cp:revision>
  <dc:subject/>
  <dc:title/>
</cp:coreProperties>
</file>