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82115467"/>
      <w:bookmarkStart w:id="1" w:name="__Fieldmark__0_158211546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82115467"/>
      <w:bookmarkStart w:id="3" w:name="__Fieldmark__1_158211546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582115467"/>
            <w:bookmarkStart w:id="5" w:name="__Fieldmark__2_1582115467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582115467"/>
            <w:bookmarkStart w:id="7" w:name="__Fieldmark__3_1582115467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582115467"/>
            <w:bookmarkStart w:id="9" w:name="__Fieldmark__4_1582115467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582115467"/>
      <w:bookmarkStart w:id="11" w:name="__Fieldmark__5_158211546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582115467"/>
      <w:bookmarkStart w:id="13" w:name="__Fieldmark__6_158211546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582115467"/>
      <w:bookmarkStart w:id="15" w:name="__Fieldmark__7_158211546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582115467"/>
      <w:bookmarkStart w:id="17" w:name="__Fieldmark__8_1582115467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582115467"/>
      <w:bookmarkStart w:id="19" w:name="__Fieldmark__9_1582115467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582115467"/>
      <w:bookmarkStart w:id="21" w:name="__Fieldmark__10_1582115467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582115467"/>
      <w:bookmarkStart w:id="23" w:name="__Fieldmark__11_1582115467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582115467"/>
      <w:bookmarkStart w:id="25" w:name="__Fieldmark__12_1582115467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582115467"/>
      <w:bookmarkStart w:id="27" w:name="__Fieldmark__13_1582115467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582115467"/>
      <w:bookmarkStart w:id="29" w:name="__Fieldmark__14_1582115467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