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budowa  kotłowni olejowej na gazową. Instalacja gazowa wraz z odcinkiem po działce           i instalacje technologiczne kotłowni gazowej Q=622kW,  w przyziemiu budynku przy ulicy Przedmiejskiej w miejscowości Raciążek” (DA.3426.1.2021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Przebudowa  kotłowni olejowej na gazową. Instalacja gazowa wraz z odcinkiem po działce i instalacje technologiczne kotłowni gazowej Q=622kW,  w przyziemiu budynku przy ulicy Przedmiejskiej w miejscowości Raciąż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1-06-22T10:23:00Z</dcterms:modified>
  <cp:revision>11</cp:revision>
  <dc:subject/>
  <dc:title>Gmina Czarny Dunajec –  Urząd Gminy</dc:title>
</cp:coreProperties>
</file>