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392858963"/>
            <w:bookmarkStart w:id="1" w:name="__Fieldmark__0_3392858963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392858963"/>
            <w:bookmarkStart w:id="3" w:name="__Fieldmark__1_3392858963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392858963"/>
            <w:bookmarkStart w:id="5" w:name="__Fieldmark__2_3392858963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392858963"/>
            <w:bookmarkStart w:id="7" w:name="__Fieldmark__3_3392858963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3392858963"/>
            <w:bookmarkStart w:id="9" w:name="__Fieldmark__4_3392858963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3392858963"/>
            <w:bookmarkStart w:id="11" w:name="__Fieldmark__5_3392858963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