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Przebudowa  kotłowni olejowej na gazową. Instalacja gazowa wraz z odcinkiem po działce                       i instalacje technologiczne kotłowni gazowej Q=622kW,  w przyziemiu budynku przy ulicy Przedmiejskiej w miejscowości Raciążek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rzebudowa  kotłowni olejowej na gazową. Instalacja gazowa wraz z odcinkiem po działce          i instalacje technologiczne kotłowni gazowej Q=622kW,  w przyziemiu budynku przy ulicy Przedmiejskiej w miejscowości Raciążek”    prowadzone   przez   Samodzielny Publiczny  Zakład  Leczniczo  –  Opiekuńczy    w    Raciążku (DA.3426.1.2021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5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860946189"/>
            <w:bookmarkStart w:id="1" w:name="__Fieldmark__0_2860946189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860946189"/>
            <w:bookmarkStart w:id="3" w:name="__Fieldmark__1_2860946189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21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cieplnych, wentylacyjnych, gazowych, wodociągowych i kanalizacyjnych bez ograniczeń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860946189"/>
            <w:bookmarkStart w:id="5" w:name="__Fieldmark__2_2860946189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860946189"/>
            <w:bookmarkStart w:id="7" w:name="__Fieldmark__3_2860946189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 xml:space="preserve">instalacyjnej w zakresie sieci, instalacji i urządzeń elektrycznych i elektroenergetycznych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860946189"/>
            <w:bookmarkStart w:id="9" w:name="__Fieldmark__4_2860946189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2860946189"/>
            <w:bookmarkStart w:id="11" w:name="__Fieldmark__5_2860946189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6-04T08:03:00Z</cp:lastPrinted>
  <dcterms:modified xsi:type="dcterms:W3CDTF">2021-06-04T06:04:00Z</dcterms:modified>
  <cp:revision>18</cp:revision>
  <dc:subject/>
  <dc:title/>
</cp:coreProperties>
</file>