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1.2021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roboty budowlane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</w:t>
      </w:r>
      <w:r>
        <w:rPr>
          <w:rFonts w:cs="Tahoma" w:ascii="Cambria" w:hAnsi="Cambria"/>
          <w:i/>
          <w:sz w:val="22"/>
          <w:szCs w:val="22"/>
        </w:rPr>
        <w:t>Dz. U. z 2019r. poz. 2019 ze zm.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548168252"/>
      <w:bookmarkStart w:id="1" w:name="__Fieldmark__0_548168252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548168252"/>
      <w:bookmarkStart w:id="3" w:name="__Fieldmark__1_548168252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               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/>
      </w:pPr>
      <w:r>
        <w:rPr>
          <w:rFonts w:cs="Cambria" w:ascii="Cambria" w:hAnsi="Cambria"/>
          <w:szCs w:val="22"/>
          <w:lang w:eastAsia="en-US"/>
        </w:rPr>
        <w:t>W odpowiedzi na ogłoszenie zamieszczone w Biuletynie Zamówień Publicznych, do składania ofert trybie podstawowym na podstawie art. 275 pkt 1 ustawy Pzp, pn.: „</w:t>
      </w:r>
      <w:r>
        <w:rPr>
          <w:rFonts w:cs="Cambria" w:ascii="Cambria" w:hAnsi="Cambria"/>
          <w:b/>
          <w:szCs w:val="22"/>
        </w:rPr>
        <w:t>Przebudowa  kotłowni olejowej na gazową. Instalacja gazowa wraz z odcinkiem po działce i instalacje technologiczne kotłowni gazowej Q=622kW,  w przyziemiu budynku przy ulicy Przedmiejskiej w miejscowości Raciążek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</w:t>
      </w:r>
      <w:r>
        <w:rPr>
          <w:rFonts w:cs="Cambria" w:ascii="Cambria" w:hAnsi="Cambria"/>
          <w:i/>
        </w:rPr>
        <w:t>(</w:t>
      </w:r>
      <w:r>
        <w:rPr>
          <w:rFonts w:cs="Tahoma" w:ascii="Cambria" w:hAnsi="Cambria"/>
          <w:i/>
          <w:szCs w:val="22"/>
        </w:rPr>
        <w:t>Dz. U.  z 2019r. poz. 2019 ze zm.</w:t>
      </w:r>
      <w:r>
        <w:rPr>
          <w:rFonts w:cs="Cambria" w:ascii="Cambria" w:hAnsi="Cambria"/>
          <w:i/>
        </w:rPr>
        <w:t>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sz w:val="10"/>
          <w:szCs w:val="22"/>
          <w:lang w:eastAsia="en-US"/>
        </w:rPr>
      </w:pPr>
      <w:r>
        <w:rPr>
          <w:rFonts w:cs="Cambria" w:ascii="Cambria" w:hAnsi="Cambria"/>
          <w:sz w:val="10"/>
          <w:szCs w:val="22"/>
          <w:lang w:eastAsia="en-US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TERMIN GWARANCJI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Oferujemy przedłużenie okresu gwarancji i rękojmi za wady przedmiotu umowy o: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548168252"/>
            <w:bookmarkStart w:id="5" w:name="__Fieldmark__2_548168252"/>
            <w:bookmarkEnd w:id="5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 0 miesięcy, 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548168252"/>
            <w:bookmarkStart w:id="7" w:name="__Fieldmark__3_548168252"/>
            <w:bookmarkEnd w:id="7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12 miesięcy, 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548168252"/>
            <w:bookmarkStart w:id="9" w:name="__Fieldmark__4_548168252"/>
            <w:bookmarkEnd w:id="9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24 miesiące.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*właściwe zakreślić</w:t>
            </w:r>
            <w:r>
              <w:rPr>
                <w:rFonts w:cs="Cambria" w:ascii="Cambria" w:hAnsi="Cambria"/>
                <w:b w:val="false"/>
                <w:sz w:val="20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szCs w:val="24"/>
        </w:rPr>
        <w:t xml:space="preserve">3 miesięcy od dnia zawarcia umowy </w:t>
      </w:r>
    </w:p>
    <w:p>
      <w:pPr>
        <w:pStyle w:val="Sender"/>
        <w:rPr>
          <w:rFonts w:ascii="Cambria" w:hAnsi="Cambria" w:cs="Cambria"/>
          <w:b/>
          <w:b/>
          <w:bCs/>
          <w:color w:val="FF0000"/>
          <w:szCs w:val="24"/>
        </w:rPr>
      </w:pPr>
      <w:r>
        <w:rPr>
          <w:rFonts w:cs="Cambria" w:ascii="Cambria" w:hAnsi="Cambria"/>
          <w:b/>
          <w:bCs/>
          <w:color w:val="FF0000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548168252"/>
      <w:bookmarkStart w:id="11" w:name="__Fieldmark__5_548168252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548168252"/>
      <w:bookmarkStart w:id="13" w:name="__Fieldmark__6_548168252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548168252"/>
      <w:bookmarkStart w:id="15" w:name="__Fieldmark__7_548168252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548168252"/>
      <w:bookmarkStart w:id="17" w:name="__Fieldmark__8_548168252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548168252"/>
      <w:bookmarkStart w:id="19" w:name="__Fieldmark__9_548168252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548168252"/>
      <w:bookmarkStart w:id="21" w:name="__Fieldmark__10_548168252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284" w:hanging="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548168252"/>
      <w:bookmarkStart w:id="23" w:name="__Fieldmark__11_548168252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2_548168252"/>
      <w:bookmarkStart w:id="25" w:name="__Fieldmark__12_548168252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3_548168252"/>
      <w:bookmarkStart w:id="27" w:name="__Fieldmark__13_548168252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8" w:name="__Fieldmark__14_548168252"/>
      <w:bookmarkStart w:id="29" w:name="__Fieldmark__14_548168252"/>
      <w:bookmarkEnd w:id="2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z 2003 r., Nr 153, poz. 150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przesłanek wykluczenia z postępowania – wg załącznika nr 3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6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4-03-04T09:25:00Z</cp:lastPrinted>
  <dcterms:modified xsi:type="dcterms:W3CDTF">2021-06-02T06:08:00Z</dcterms:modified>
  <cp:revision>27</cp:revision>
  <dc:subject/>
  <dc:title>-</dc:title>
</cp:coreProperties>
</file>