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061327898"/>
      <w:bookmarkStart w:id="1" w:name="__Fieldmark__0_306132789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061327898"/>
      <w:bookmarkStart w:id="3" w:name="__Fieldmark__1_306132789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061327898"/>
      <w:bookmarkStart w:id="5" w:name="__Fieldmark__2_306132789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061327898"/>
      <w:bookmarkStart w:id="7" w:name="__Fieldmark__3_306132789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061327898"/>
      <w:bookmarkStart w:id="9" w:name="__Fieldmark__4_306132789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061327898"/>
      <w:bookmarkStart w:id="11" w:name="__Fieldmark__5_306132789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061327898"/>
      <w:bookmarkStart w:id="13" w:name="__Fieldmark__6_306132789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061327898"/>
      <w:bookmarkStart w:id="15" w:name="__Fieldmark__7_306132789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061327898"/>
      <w:bookmarkStart w:id="17" w:name="__Fieldmark__8_306132789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061327898"/>
      <w:bookmarkStart w:id="19" w:name="__Fieldmark__9_306132789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061327898"/>
      <w:bookmarkStart w:id="21" w:name="__Fieldmark__10_306132789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061327898"/>
      <w:bookmarkStart w:id="23" w:name="__Fieldmark__11_306132789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0-06T08:23:00Z</dcterms:modified>
  <cp:revision>51</cp:revision>
  <dc:subject/>
  <dc:title>-</dc:title>
</cp:coreProperties>
</file>