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1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075822727"/>
            <w:bookmarkStart w:id="1" w:name="__Fieldmark__0_107582272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075822727"/>
            <w:bookmarkStart w:id="3" w:name="__Fieldmark__1_107582272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11T11:58:00Z</dcterms:modified>
  <cp:revision>31</cp:revision>
  <dc:subject/>
  <dc:title/>
</cp:coreProperties>
</file>