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10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Remont balkonów budynku C Samodzielnego Publicznego Zakładu Leczniczo – Opiekuńczego w Raciążku” (DA.3426.1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dfffb9ff-5b22-4a82-86b0-11a7b3b20ccd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3" w:gutter="0" w:header="426" w:top="48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2-10-06T11:41:00Z</cp:lastPrinted>
  <dcterms:modified xsi:type="dcterms:W3CDTF">2022-10-12T11:00:00Z</dcterms:modified>
  <cp:revision>19</cp:revision>
  <dc:subject/>
  <dc:title>Gmina Czarny Dunajec –  Urząd Gminy</dc:title>
</cp:coreProperties>
</file>