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.: „Remont balkonów budynku C Samodzielnego Publicznego Zakładu Leczniczo – Opiekuńczego        w Raciążku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1.2022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09-30T12:08:00Z</dcterms:modified>
  <cp:revision>24</cp:revision>
  <dc:subject/>
  <dc:title/>
</cp:coreProperties>
</file>