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C Samodzielnego Publicznego Zakładu Leczniczo – Opiekuńczego w Raciążk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2.2022),</w:t>
      </w:r>
      <w:r>
        <w:rPr>
          <w:rFonts w:cs="Cambria" w:ascii="Cambria" w:hAnsi="Cambria"/>
          <w:sz w:val="22"/>
        </w:rPr>
        <w:t xml:space="preserve"> prowadzonego przez Samodzielny Publiczny Zakład Leczniczo-Opiekuńczy               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177678588"/>
            <w:bookmarkStart w:id="1" w:name="__Fieldmark__0_1177678588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177678588"/>
            <w:bookmarkStart w:id="3" w:name="__Fieldmark__1_1177678588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2-10-27T11:58:00Z</dcterms:modified>
  <cp:revision>19</cp:revision>
  <dc:subject/>
  <dc:title/>
</cp:coreProperties>
</file>