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 „Remont balkonów budynku C Samodzielnego Publicznego Zakładu Leczniczo – Opiekuńczego    w Raciążku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Remont balkonów budynku C Samodzielnego Publicznego Zakładu Leczniczo – Opiekuńczego w Raciążku”  prowadzone   przez   Samodzielny Publiczny  Zakład  Leczniczo  –  Opiekuńczy            w    Raciążku (DA.3426.2.2022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3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4135568289"/>
            <w:bookmarkStart w:id="1" w:name="__Fieldmark__0_4135568289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4135568289"/>
            <w:bookmarkStart w:id="3" w:name="__Fieldmark__1_4135568289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9-02T13:30:00Z</cp:lastPrinted>
  <dcterms:modified xsi:type="dcterms:W3CDTF">2022-10-27T11:59:00Z</dcterms:modified>
  <cp:revision>32</cp:revision>
  <dc:subject/>
  <dc:title/>
</cp:coreProperties>
</file>