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2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982226387"/>
      <w:bookmarkStart w:id="1" w:name="__Fieldmark__0_982226387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982226387"/>
      <w:bookmarkStart w:id="3" w:name="__Fieldmark__1_982226387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Remont balkonów budynku C Samodzielnego Publicznego Zakładu Leczniczo – Opiekuńczego w Raciążku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 xml:space="preserve"> Dz. U. z 2022 r., poz. 1710 ze zm.)</w:t>
      </w:r>
      <w:r>
        <w:rPr>
          <w:rFonts w:cs="Cambria" w:ascii="Cambria" w:hAnsi="Cambria"/>
          <w:szCs w:val="22"/>
          <w:lang w:eastAsia="en-US"/>
        </w:rPr>
        <w:t>, oraz zgodnie                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KRES GWARANCJI I RĘKOJMI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zobowiązujemy się udzielić Zamawiającemu gwarancji  i rękojmi na wykonane roboty budowlane na okres ............miesięcy/e, licząc od dnia podpisania przez strony protokołu odbioru końcowego bezusterkowego,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[należy wpisać wartość od  60 miesięcy do 84 miesięcy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3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982226387"/>
      <w:bookmarkStart w:id="5" w:name="__Fieldmark__2_982226387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982226387"/>
      <w:bookmarkStart w:id="7" w:name="__Fieldmark__3_982226387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982226387"/>
      <w:bookmarkStart w:id="9" w:name="__Fieldmark__4_982226387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982226387"/>
      <w:bookmarkStart w:id="11" w:name="__Fieldmark__5_982226387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982226387"/>
      <w:bookmarkStart w:id="13" w:name="__Fieldmark__6_982226387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982226387"/>
      <w:bookmarkStart w:id="15" w:name="__Fieldmark__7_982226387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982226387"/>
      <w:bookmarkStart w:id="17" w:name="__Fieldmark__8_982226387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982226387"/>
      <w:bookmarkStart w:id="19" w:name="__Fieldmark__9_982226387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982226387"/>
      <w:bookmarkStart w:id="21" w:name="__Fieldmark__10_982226387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982226387"/>
      <w:bookmarkStart w:id="23" w:name="__Fieldmark__11_982226387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a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(jeżeli dotyczy)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6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09-30T13:57:00Z</cp:lastPrinted>
  <dcterms:modified xsi:type="dcterms:W3CDTF">2022-10-28T06:19:00Z</dcterms:modified>
  <cp:revision>53</cp:revision>
  <dc:subject/>
  <dc:title>-</dc:title>
</cp:coreProperties>
</file>