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3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172367646"/>
      <w:bookmarkStart w:id="1" w:name="__Fieldmark__0_217236764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172367646"/>
      <w:bookmarkStart w:id="3" w:name="__Fieldmark__1_217236764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172367646"/>
      <w:bookmarkStart w:id="5" w:name="__Fieldmark__2_217236764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172367646"/>
      <w:bookmarkStart w:id="7" w:name="__Fieldmark__3_217236764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172367646"/>
      <w:bookmarkStart w:id="9" w:name="__Fieldmark__4_217236764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172367646"/>
      <w:bookmarkStart w:id="11" w:name="__Fieldmark__5_217236764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172367646"/>
      <w:bookmarkStart w:id="13" w:name="__Fieldmark__6_217236764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172367646"/>
      <w:bookmarkStart w:id="15" w:name="__Fieldmark__7_217236764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172367646"/>
      <w:bookmarkStart w:id="17" w:name="__Fieldmark__8_217236764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172367646"/>
      <w:bookmarkStart w:id="19" w:name="__Fieldmark__9_217236764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172367646"/>
      <w:bookmarkStart w:id="21" w:name="__Fieldmark__10_217236764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172367646"/>
      <w:bookmarkStart w:id="23" w:name="__Fieldmark__11_217236764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1-17T12:37:00Z</dcterms:modified>
  <cp:revision>54</cp:revision>
  <dc:subject/>
  <dc:title>-</dc:title>
</cp:coreProperties>
</file>