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 „Remont balkonów budynku C Samodzielnego Publicznego Zakładu Leczniczo – Opiekuńczego                            w Raciążku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3.2022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1-17T12:38:00Z</dcterms:modified>
  <cp:revision>27</cp:revision>
  <dc:subject/>
  <dc:title/>
</cp:coreProperties>
</file>