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3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574332093"/>
      <w:bookmarkStart w:id="1" w:name="__Fieldmark__0_1574332093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574332093"/>
      <w:bookmarkStart w:id="3" w:name="__Fieldmark__1_1574332093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C Samodzielnego Publicznego Zakładu Leczniczo – Opiekuńczego w Raciążk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             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 bezusterk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574332093"/>
      <w:bookmarkStart w:id="5" w:name="__Fieldmark__2_1574332093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574332093"/>
      <w:bookmarkStart w:id="7" w:name="__Fieldmark__3_1574332093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574332093"/>
      <w:bookmarkStart w:id="9" w:name="__Fieldmark__4_1574332093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574332093"/>
      <w:bookmarkStart w:id="11" w:name="__Fieldmark__5_1574332093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574332093"/>
      <w:bookmarkStart w:id="13" w:name="__Fieldmark__6_1574332093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574332093"/>
      <w:bookmarkStart w:id="15" w:name="__Fieldmark__7_1574332093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574332093"/>
      <w:bookmarkStart w:id="17" w:name="__Fieldmark__8_1574332093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574332093"/>
      <w:bookmarkStart w:id="19" w:name="__Fieldmark__9_1574332093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574332093"/>
      <w:bookmarkStart w:id="21" w:name="__Fieldmark__10_1574332093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574332093"/>
      <w:bookmarkStart w:id="23" w:name="__Fieldmark__11_1574332093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2-11-17T12:37:00Z</dcterms:modified>
  <cp:revision>54</cp:revision>
  <dc:subject/>
  <dc:title>-</dc:title>
</cp:coreProperties>
</file>