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2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4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dostawy                  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1305094106"/>
      <w:bookmarkStart w:id="1" w:name="__Fieldmark__0_1305094106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1305094106"/>
      <w:bookmarkStart w:id="3" w:name="__Fieldmark__1_1305094106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8</w:t>
      </w:r>
      <w:r>
        <w:rPr>
          <w:rFonts w:cs="Cambria" w:ascii="Cambria" w:hAnsi="Cambria"/>
        </w:rPr>
        <w:t xml:space="preserve"> 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b/>
          <w:bCs/>
        </w:rPr>
        <w:t>Dostawa leków, materiałów opatrunkowych oraz pozostałych produktów farmaceutycznych</w:t>
      </w:r>
      <w:r>
        <w:rPr>
          <w:rFonts w:cs="Cambria" w:ascii="Cambria" w:hAnsi="Cambria"/>
          <w:bCs/>
          <w:szCs w:val="22"/>
        </w:rPr>
        <w:t>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  w specyfikacji warunków zamówienia (SWZ), na zasadach określonych        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>Dz. U. z 2022 r., poz. 1710 ze zm.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sz w:val="10"/>
          <w:szCs w:val="22"/>
          <w:lang w:eastAsia="en-US"/>
        </w:rPr>
      </w:pPr>
      <w:r>
        <w:rPr>
          <w:rFonts w:cs="Cambria" w:ascii="Cambria" w:hAnsi="Cambria"/>
          <w:sz w:val="10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FEROWANA CENA **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Cs/>
                <w:sz w:val="24"/>
              </w:rPr>
              <w:t>10</w:t>
            </w:r>
            <w:r>
              <w:rPr>
                <w:rFonts w:cs="Cambria" w:ascii="Cambria" w:hAnsi="Cambria"/>
                <w:sz w:val="24"/>
              </w:rPr>
              <w:t>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Oferowana zryczałtowana cena za realizację całości przedmiotu  zamówienia – </w:t>
            </w:r>
            <w:r>
              <w:rPr>
                <w:rFonts w:cs="Cambria" w:ascii="Cambria" w:hAnsi="Cambria"/>
                <w:b/>
                <w:bCs/>
                <w:szCs w:val="24"/>
              </w:rPr>
              <w:t>część</w:t>
            </w:r>
            <w:r>
              <w:rPr>
                <w:rFonts w:cs="Cambria" w:ascii="Cambria" w:hAnsi="Cambria"/>
                <w:szCs w:val="24"/>
              </w:rPr>
              <w:t xml:space="preserve"> 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/należy wpisać odpowiednią część zał. nr 1 do SWZ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realizacja zamówienia realizowana będzie sukcesywnie w okresie: </w:t>
      </w:r>
      <w:r>
        <w:rPr>
          <w:rFonts w:cs="Cambria" w:ascii="Cambria" w:hAnsi="Cambria"/>
          <w:b/>
          <w:szCs w:val="24"/>
        </w:rPr>
        <w:t>01.01.2023 r. –         31.12. 2023 r.</w:t>
      </w:r>
    </w:p>
    <w:p>
      <w:pPr>
        <w:pStyle w:val="Sender"/>
        <w:rPr>
          <w:rFonts w:ascii="Cambria" w:hAnsi="Cambria" w:cs="Cambria"/>
          <w:b/>
          <w:b/>
          <w:color w:val="FF0000"/>
          <w:sz w:val="22"/>
          <w:szCs w:val="24"/>
        </w:rPr>
      </w:pPr>
      <w:r>
        <w:rPr>
          <w:rFonts w:cs="Cambria" w:ascii="Cambria" w:hAnsi="Cambria"/>
          <w:b/>
          <w:color w:val="FF0000"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1305094106"/>
      <w:bookmarkStart w:id="5" w:name="__Fieldmark__2_1305094106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1305094106"/>
      <w:bookmarkStart w:id="7" w:name="__Fieldmark__3_1305094106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2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1305094106"/>
      <w:bookmarkStart w:id="9" w:name="__Fieldmark__4_1305094106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2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1305094106"/>
      <w:bookmarkStart w:id="11" w:name="__Fieldmark__5_1305094106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** Należy wstawić wartości z punktu 1 Załącznika nr 1 do SWZ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1305094106"/>
      <w:bookmarkStart w:id="13" w:name="__Fieldmark__6_1305094106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1305094106"/>
      <w:bookmarkStart w:id="15" w:name="__Fieldmark__7_1305094106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6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b/>
        </w:rPr>
        <w:t xml:space="preserve">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1305094106"/>
      <w:bookmarkStart w:id="17" w:name="__Fieldmark__8_1305094106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1305094106"/>
      <w:bookmarkStart w:id="19" w:name="__Fieldmark__9_1305094106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1305094106"/>
      <w:bookmarkStart w:id="21" w:name="__Fieldmark__10_1305094106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1305094106"/>
      <w:bookmarkStart w:id="23" w:name="__Fieldmark__11_1305094106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Dz. U.  z 2022 r. poz. 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 poz. 1233).</w:t>
      </w:r>
      <w:r>
        <w:rPr>
          <w:rFonts w:cs="Cambria" w:ascii="Cambria" w:hAnsi="Cambria"/>
        </w:rPr>
        <w:t xml:space="preserve"> 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Formularz asortymentowo-cenowy - wg załącznika nr 1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– </w:t>
      </w:r>
      <w:bookmarkStart w:id="24" w:name="_Hlk87339567"/>
      <w:r>
        <w:rPr>
          <w:rFonts w:cs="Cambria" w:ascii="Cambria" w:hAnsi="Cambria"/>
        </w:rPr>
        <w:t>wg załącznika nr 3 do SWZ</w:t>
      </w:r>
      <w:bookmarkEnd w:id="24"/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– wg załącznika nr 4 do SWZ /jeżeli dotyczy/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8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6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7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6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2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04-03-04T09:25:00Z</cp:lastPrinted>
  <dcterms:modified xsi:type="dcterms:W3CDTF">2022-11-18T12:18:00Z</dcterms:modified>
  <cp:revision>80</cp:revision>
  <dc:subject/>
  <dc:title>-</dc:title>
</cp:coreProperties>
</file>