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4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85503290"/>
      <w:bookmarkStart w:id="1" w:name="__Fieldmark__0_48550329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85503290"/>
      <w:bookmarkStart w:id="3" w:name="__Fieldmark__1_485503290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leków, materiałów opatrunkowych oraz pozostałych produktów farmaceutycznych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   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485503290"/>
      <w:bookmarkStart w:id="5" w:name="__Fieldmark__2_485503290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485503290"/>
      <w:bookmarkStart w:id="7" w:name="__Fieldmark__3_485503290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485503290"/>
      <w:bookmarkStart w:id="9" w:name="__Fieldmark__4_485503290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485503290"/>
      <w:bookmarkStart w:id="11" w:name="__Fieldmark__5_485503290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485503290"/>
      <w:bookmarkStart w:id="13" w:name="__Fieldmark__6_485503290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485503290"/>
      <w:bookmarkStart w:id="15" w:name="__Fieldmark__7_485503290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485503290"/>
      <w:bookmarkStart w:id="17" w:name="__Fieldmark__8_485503290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485503290"/>
      <w:bookmarkStart w:id="19" w:name="__Fieldmark__9_485503290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485503290"/>
      <w:bookmarkStart w:id="21" w:name="__Fieldmark__10_485503290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485503290"/>
      <w:bookmarkStart w:id="23" w:name="__Fieldmark__11_485503290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Dz. U. 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4" w:name="_Hlk87339567"/>
      <w:r>
        <w:rPr>
          <w:rFonts w:cs="Cambria" w:ascii="Cambria" w:hAnsi="Cambria"/>
        </w:rPr>
        <w:t>wg załącznika nr 3 do SWZ</w:t>
      </w:r>
      <w:bookmarkEnd w:id="24"/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– wg załącznika nr 4 do SWZ /jeżeli dotyczy/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18:00Z</dcterms:modified>
  <cp:revision>80</cp:revision>
  <dc:subject/>
  <dc:title>-</dc:title>
</cp:coreProperties>
</file>