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60715767"/>
      <w:bookmarkStart w:id="1" w:name="__Fieldmark__0_156071576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60715767"/>
      <w:bookmarkStart w:id="3" w:name="__Fieldmark__1_156071576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560715767"/>
      <w:bookmarkStart w:id="5" w:name="__Fieldmark__2_156071576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560715767"/>
      <w:bookmarkStart w:id="7" w:name="__Fieldmark__3_156071576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560715767"/>
      <w:bookmarkStart w:id="9" w:name="__Fieldmark__4_156071576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560715767"/>
      <w:bookmarkStart w:id="11" w:name="__Fieldmark__5_156071576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560715767"/>
      <w:bookmarkStart w:id="13" w:name="__Fieldmark__6_156071576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560715767"/>
      <w:bookmarkStart w:id="15" w:name="__Fieldmark__7_156071576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560715767"/>
      <w:bookmarkStart w:id="18" w:name="__Fieldmark__8_1560715767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560715767"/>
      <w:bookmarkStart w:id="20" w:name="__Fieldmark__9_1560715767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560715767"/>
      <w:bookmarkStart w:id="22" w:name="__Fieldmark__10_1560715767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560715767"/>
      <w:bookmarkStart w:id="24" w:name="__Fieldmark__11_1560715767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