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132039249"/>
      <w:bookmarkStart w:id="1" w:name="__Fieldmark__0_413203924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132039249"/>
      <w:bookmarkStart w:id="3" w:name="__Fieldmark__1_413203924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132039249"/>
      <w:bookmarkStart w:id="5" w:name="__Fieldmark__2_413203924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132039249"/>
      <w:bookmarkStart w:id="7" w:name="__Fieldmark__3_413203924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132039249"/>
      <w:bookmarkStart w:id="9" w:name="__Fieldmark__4_413203924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132039249"/>
      <w:bookmarkStart w:id="11" w:name="__Fieldmark__5_413203924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132039249"/>
      <w:bookmarkStart w:id="13" w:name="__Fieldmark__6_413203924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132039249"/>
      <w:bookmarkStart w:id="15" w:name="__Fieldmark__7_413203924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4132039249"/>
      <w:bookmarkStart w:id="18" w:name="__Fieldmark__8_4132039249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4132039249"/>
      <w:bookmarkStart w:id="20" w:name="__Fieldmark__9_4132039249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4132039249"/>
      <w:bookmarkStart w:id="22" w:name="__Fieldmark__10_4132039249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4132039249"/>
      <w:bookmarkStart w:id="24" w:name="__Fieldmark__11_4132039249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