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5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449874088"/>
      <w:bookmarkStart w:id="1" w:name="__Fieldmark__0_3449874088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449874088"/>
      <w:bookmarkStart w:id="3" w:name="__Fieldmark__1_3449874088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Heading8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 xml:space="preserve">Dostawa  mleka i produktów mleczarskich 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 cenę ogólną składają się ceny produktów niżej wymienionych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94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"/>
        <w:gridCol w:w="2561"/>
        <w:gridCol w:w="1021"/>
        <w:gridCol w:w="338"/>
        <w:gridCol w:w="1142"/>
        <w:gridCol w:w="1173"/>
        <w:gridCol w:w="992"/>
        <w:gridCol w:w="875"/>
        <w:gridCol w:w="990"/>
      </w:tblGrid>
      <w:tr>
        <w:trPr>
          <w:trHeight w:val="75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Opis przedmiotu zamówieni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Kod CPV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j.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roczne zapotrze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cena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wartość net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leko folia 2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3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leko w proszku pełnotłuste szybko rozpuszczal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1700-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sło śmietankowe z zawartością tłuszczu nie mniej niż 73% w 100 g masł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Śmietana 18% luze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Twaróg półtłusty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wardy pełnotłus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opiony kremow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6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Jogurt owocowy a 0,15 – zawartość tłuszczu 1,5-2% w 100 g jogurtu, owoców min. 3,5%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Jogurt naturalny a 0,15 – zawartość tłuszczu 1,5-2% w 100 g jogurt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10-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0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homogenizowany a 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homogenizowany a 0,15 owocowy /truskawkowy, inny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kanapkowy a 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eastAsia="Arial Unicode MS;Yu Gothic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ek kanapkowy a 0,15 z warzywami /koperkowy, inny/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 xml:space="preserve">15510000-5 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sło extra z zawartością tłuszczu nie mniej niż 82% w 100 g masł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10000-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2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Maślank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4000-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Jogurt pitny owocowy a 0,25-0,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  <w:p>
            <w:pPr>
              <w:pStyle w:val="Normal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zt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Ser topiony z dodatkami /szynka, papryka, pieczarki, inne/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40000-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Kefir 0,500 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15551320-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  <w:t>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Arial Unicode MS;Yu Gothic" w:cs="Arial"/>
                <w:color w:val="000000"/>
              </w:rPr>
            </w:pPr>
            <w:r>
              <w:rPr>
                <w:rFonts w:eastAsia="Arial Unicode MS;Yu Gothic" w:cs="Arial" w:ascii="Cambria" w:hAnsi="Cambr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3449874088"/>
      <w:bookmarkStart w:id="5" w:name="__Fieldmark__2_3449874088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449874088"/>
      <w:bookmarkStart w:id="7" w:name="__Fieldmark__3_3449874088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3449874088"/>
      <w:bookmarkStart w:id="9" w:name="__Fieldmark__4_3449874088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449874088"/>
      <w:bookmarkStart w:id="11" w:name="__Fieldmark__5_3449874088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12"/>
          <w:u w:val="single"/>
        </w:rPr>
      </w:pPr>
      <w:r>
        <w:rPr>
          <w:rFonts w:cs="Cambria" w:ascii="Cambria" w:hAnsi="Cambria"/>
          <w:b/>
          <w:color w:val="FF0000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449874088"/>
      <w:bookmarkStart w:id="13" w:name="__Fieldmark__6_3449874088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449874088"/>
      <w:bookmarkStart w:id="15" w:name="__Fieldmark__7_3449874088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5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</w:t>
      </w:r>
      <w:r>
        <w:rPr>
          <w:rFonts w:cs="Arial" w:ascii="Cambria" w:hAnsi="Cambria"/>
          <w:lang w:val="en-US"/>
        </w:rPr>
        <w:t xml:space="preserve">że 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>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lang w:val="en-US"/>
        </w:rPr>
        <w:t>objęty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amówieniem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en-US"/>
        </w:rPr>
        <w:t xml:space="preserve">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 xml:space="preserve">zgodny </w:t>
      </w:r>
      <w:r>
        <w:rPr>
          <w:rFonts w:cs="Arial" w:ascii="Cambria" w:hAnsi="Cambria"/>
        </w:rPr>
        <w:t xml:space="preserve">   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. Informujemy, że podlegamy stałemu nadzorowi właściwej miejscowo Państwowej Powiatowej Inspekcji Sanitarnej-Epidemiologicznej i Inspekcji Weterynaryjnej, zgodnie z ustawą z dnia 25 sierpnia 2006 r.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3449874088"/>
      <w:bookmarkStart w:id="18" w:name="__Fieldmark__8_3449874088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3449874088"/>
      <w:bookmarkStart w:id="20" w:name="__Fieldmark__9_3449874088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3449874088"/>
      <w:bookmarkStart w:id="22" w:name="__Fieldmark__10_3449874088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3449874088"/>
      <w:bookmarkStart w:id="24" w:name="__Fieldmark__11_3449874088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ofert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2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/jeżeli dotyczy/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5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1-18T12:41:00Z</dcterms:modified>
  <cp:revision>95</cp:revision>
  <dc:subject/>
  <dc:title>-</dc:title>
</cp:coreProperties>
</file>