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6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966721124"/>
      <w:bookmarkStart w:id="1" w:name="__Fieldmark__0_96672112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966721124"/>
      <w:bookmarkStart w:id="3" w:name="__Fieldmark__1_96672112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966721124"/>
      <w:bookmarkStart w:id="5" w:name="__Fieldmark__2_966721124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966721124"/>
      <w:bookmarkStart w:id="7" w:name="__Fieldmark__3_966721124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966721124"/>
      <w:bookmarkStart w:id="9" w:name="__Fieldmark__4_966721124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966721124"/>
      <w:bookmarkStart w:id="11" w:name="__Fieldmark__5_96672112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966721124"/>
      <w:bookmarkStart w:id="13" w:name="__Fieldmark__6_96672112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966721124"/>
      <w:bookmarkStart w:id="15" w:name="__Fieldmark__7_96672112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966721124"/>
      <w:bookmarkStart w:id="18" w:name="__Fieldmark__8_96672112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966721124"/>
      <w:bookmarkStart w:id="20" w:name="__Fieldmark__9_96672112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966721124"/>
      <w:bookmarkStart w:id="22" w:name="__Fieldmark__10_96672112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966721124"/>
      <w:bookmarkStart w:id="24" w:name="__Fieldmark__11_96672112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1-18T12:48:00Z</dcterms:modified>
  <cp:revision>85</cp:revision>
  <dc:subject/>
  <dc:title>-</dc:title>
</cp:coreProperties>
</file>