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6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2815439"/>
      <w:bookmarkStart w:id="1" w:name="__Fieldmark__0_22815439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2815439"/>
      <w:bookmarkStart w:id="3" w:name="__Fieldmark__1_22815439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2815439"/>
      <w:bookmarkStart w:id="5" w:name="__Fieldmark__2_22815439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2815439"/>
      <w:bookmarkStart w:id="7" w:name="__Fieldmark__3_22815439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2815439"/>
      <w:bookmarkStart w:id="9" w:name="__Fieldmark__4_22815439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2815439"/>
      <w:bookmarkStart w:id="11" w:name="__Fieldmark__5_22815439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2815439"/>
      <w:bookmarkStart w:id="13" w:name="__Fieldmark__6_22815439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2815439"/>
      <w:bookmarkStart w:id="15" w:name="__Fieldmark__7_22815439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2815439"/>
      <w:bookmarkStart w:id="18" w:name="__Fieldmark__8_22815439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2815439"/>
      <w:bookmarkStart w:id="20" w:name="__Fieldmark__9_22815439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2815439"/>
      <w:bookmarkStart w:id="22" w:name="__Fieldmark__10_22815439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2815439"/>
      <w:bookmarkStart w:id="24" w:name="__Fieldmark__11_22815439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1-18T12:48:00Z</dcterms:modified>
  <cp:revision>85</cp:revision>
  <dc:subject/>
  <dc:title>-</dc:title>
</cp:coreProperties>
</file>