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6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965028324"/>
      <w:bookmarkStart w:id="1" w:name="__Fieldmark__0_2965028324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965028324"/>
      <w:bookmarkStart w:id="3" w:name="__Fieldmark__1_2965028324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</w:rPr>
        <w:t xml:space="preserve">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>
          <w:b/>
          <w:b/>
          <w:bCs/>
        </w:rPr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>Dostawa mięsa i podrobów oraz przetworów  mięsnych  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 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FEROWANA CENA **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– </w:t>
            </w:r>
            <w:r>
              <w:rPr>
                <w:rFonts w:cs="Cambria" w:ascii="Cambria" w:hAnsi="Cambria"/>
                <w:b/>
                <w:bCs/>
                <w:szCs w:val="24"/>
              </w:rPr>
              <w:t>część</w:t>
            </w:r>
            <w:r>
              <w:rPr>
                <w:rFonts w:cs="Cambria" w:ascii="Cambria" w:hAnsi="Cambria"/>
                <w:szCs w:val="24"/>
              </w:rPr>
              <w:t xml:space="preserve"> 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/należy wpisać odpowiednią część zał. nr 1 do SWZ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2965028324"/>
      <w:bookmarkStart w:id="5" w:name="__Fieldmark__2_2965028324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965028324"/>
      <w:bookmarkStart w:id="7" w:name="__Fieldmark__3_2965028324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2965028324"/>
      <w:bookmarkStart w:id="9" w:name="__Fieldmark__4_2965028324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2965028324"/>
      <w:bookmarkStart w:id="11" w:name="__Fieldmark__5_2965028324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** Należy wstawić wartości z punktu 1 Załącznika nr 1 do SWZ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2965028324"/>
      <w:bookmarkStart w:id="13" w:name="__Fieldmark__6_2965028324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2965028324"/>
      <w:bookmarkStart w:id="15" w:name="__Fieldmark__7_2965028324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6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Cambria" w:ascii="Cambria" w:hAnsi="Cambria"/>
          <w:b/>
        </w:rPr>
        <w:t>10. Oświadczam/Oświadczamy*</w:t>
      </w:r>
      <w:r>
        <w:rPr>
          <w:rFonts w:cs="Cambria" w:ascii="Cambria" w:hAnsi="Cambria"/>
        </w:rPr>
        <w:t xml:space="preserve">,       </w:t>
      </w:r>
      <w:r>
        <w:rPr>
          <w:rFonts w:cs="Arial" w:ascii="Cambria" w:hAnsi="Cambria"/>
          <w:lang w:val="en-US"/>
        </w:rPr>
        <w:t>że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dostarczany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towar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objęty </w:t>
      </w:r>
      <w:r>
        <w:rPr>
          <w:rFonts w:cs="Arial" w:ascii="Cambria" w:hAnsi="Cambria"/>
        </w:rPr>
        <w:t xml:space="preserve">   </w:t>
      </w:r>
      <w:r>
        <w:rPr>
          <w:rFonts w:cs="Arial" w:ascii="Cambria" w:hAnsi="Cambria"/>
          <w:lang w:val="en-US"/>
        </w:rPr>
        <w:t>zamówieniem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będzie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zgodny </w:t>
      </w:r>
      <w:r>
        <w:rPr>
          <w:rFonts w:cs="Arial" w:ascii="Cambria" w:hAnsi="Cambria"/>
        </w:rPr>
        <w:t xml:space="preserve">                              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Cs w:val="24"/>
          <w:lang w:val="en-US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  <w:lang w:val="en-US"/>
        </w:rPr>
        <w:t>z obowiązującymi zasadami w  systemie HACCP oraz wymogami sanitarno-epidemiologicznymi.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1. Informujemy, </w:t>
      </w:r>
      <w:r>
        <w:rPr>
          <w:rFonts w:cs="Cambria" w:ascii="Cambria" w:hAnsi="Cambria"/>
          <w:bCs/>
        </w:rPr>
        <w:t>że podlegamy stałemu nadzorowi właściwej miejscowo Państwowej Powiatowej Inspekcji Sanitarnej-Epidemiologicznej i Inspekcji Weterynaryjnej, zgodnie z ustawą z dnia 25 sierpnia 2006 r. o bezpieczeństwie żywności i żywienia (Dz. U. z 2022 r.,  poz. 2132 z późn.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bookmarkStart w:id="16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6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2965028324"/>
      <w:bookmarkStart w:id="18" w:name="__Fieldmark__8_2965028324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2965028324"/>
      <w:bookmarkStart w:id="20" w:name="__Fieldmark__9_2965028324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2965028324"/>
      <w:bookmarkStart w:id="22" w:name="__Fieldmark__10_2965028324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2965028324"/>
      <w:bookmarkStart w:id="24" w:name="__Fieldmark__11_2965028324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2022.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asortymentowo-cenow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5" w:name="_Hlk87339567"/>
      <w:r>
        <w:rPr>
          <w:rFonts w:cs="Cambria" w:ascii="Cambria" w:hAnsi="Cambria"/>
        </w:rPr>
        <w:t>wg załącznika nr 3 do SWZ</w:t>
      </w:r>
      <w:bookmarkEnd w:id="25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4 do SWZ (jeżeli dotyczy)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2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10-20T12:22:00Z</cp:lastPrinted>
  <dcterms:modified xsi:type="dcterms:W3CDTF">2022-11-18T12:48:00Z</dcterms:modified>
  <cp:revision>85</cp:revision>
  <dc:subject/>
  <dc:title>-</dc:title>
</cp:coreProperties>
</file>