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 do S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ASORTYMENTOWO-CENOW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wiązując do ogłoszenia o  udzielenie zamówienia publicznego prowadzonego w trybie podstawowym bez przeprowadzenia negocjacji na podstawie  art. 275 pkt 1 ustawy z dnia                   11 września 2019 r. Prawo zamówień publicznych  (Dz. U. z 2022 r., poz. 1710 ze zm.)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zęść II - „Dostawa przetworów z mięsa wieprzowego i podrobów mięsnych wieprzowych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r sprawy DA.3426.6.2022, oferujemy wykonanie zamówienia, zgodnie z wymogami specyfikacji istotnych warunków zamówienia, za cenę:</w:t>
      </w:r>
    </w:p>
    <w:p>
      <w:pPr>
        <w:pStyle w:val="Normal"/>
        <w:rPr/>
      </w:pPr>
      <w:r>
        <w:rPr/>
        <w:t>1.</w:t>
        <w:tab/>
        <w:t>Cena brutto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w tym: …………………………………………………………….</w:t>
      </w:r>
    </w:p>
    <w:p>
      <w:pPr>
        <w:pStyle w:val="Normal"/>
        <w:rPr/>
      </w:pPr>
      <w:r>
        <w:rPr/>
        <w:t>cena netto: ………………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..</w:t>
      </w:r>
    </w:p>
    <w:p>
      <w:pPr>
        <w:pStyle w:val="Normal"/>
        <w:rPr/>
      </w:pPr>
      <w:r>
        <w:rPr/>
        <w:t>Podatek VAT …………… % tj. kwota  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30000-8 Produkty mięsne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31130-5 Wędlin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PCV 15131120-2 Produkty wędliniarskie</w:t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32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3219"/>
        <w:gridCol w:w="969"/>
        <w:gridCol w:w="272"/>
        <w:gridCol w:w="1139"/>
        <w:gridCol w:w="738"/>
        <w:gridCol w:w="988"/>
        <w:gridCol w:w="449"/>
        <w:gridCol w:w="1019"/>
      </w:tblGrid>
      <w:tr>
        <w:trPr>
          <w:trHeight w:val="524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czne zapotrz.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aleron wieprzowy gotowany – zawartość mięsa pow. 7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Galaretka wieprzowa – zawartość mięsa min. 5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gruba mielona - zawartość mięsa min.6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szynkowa – zawartość mięsa pow. 7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prasowana-konserwowa – zawartość mięsa pow. 7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parówkowa – zawartość mięsa pow. 6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zwyczajna – zawartość mięsa pow. 7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biała surowa – zawartość mięsa min. 70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gruba parzona – zawartość mięsa pow. 7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6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śląska – zawartość mięsa min. 68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Pasztet pieczony –  zawartość podrobów  i mięsa pow. 7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310-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alceson czarny wieprzowy – zawartość podrobów i mięsa min. 6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asztetowa  - zawartość mięsa min. 70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aszanka – zawartość mięsa min. 30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Mortadela – zawartość mięsa min. 50%  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Metka cebulowa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oczek wieprzowy wędzony – zawartość mięsa min. 8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wieprzowa gotowana – zawartość mięsa min. 78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lędwica wieprzowa wędz. parzona  - zawartość mięsa min. 78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dgardle wieprzowe wędz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gonówka wieprzowa – zawartość mięsa pow. 7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alceson biały królewski – zawartość podrobów i mięsa min. 70%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żywiecka – zawartość mięsa pow.70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krakowska parzona – zawartość mięsa pow.70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ieczeń obiadowa /rzymska/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Rolada ozorowa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lang w:val="pl-PL"/>
        </w:rPr>
        <w:t>Data i podpis wykonawcy</w:t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Bezodstpw"/>
        <w:rPr/>
      </w:pPr>
      <w:r>
        <w:rPr>
          <w:sz w:val="18"/>
          <w:szCs w:val="18"/>
        </w:rPr>
        <w:t>*  Dokument należy wypełnić i podpisać kwalifikowanym podpisem elektronicznym lub podpisem zaufanym lub podpisem osobistym.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80"/>
    </w:pPr>
    <w:rPr>
      <w:rFonts w:ascii="Arial" w:hAnsi="Arial" w:eastAsia="Arial" w:cs="Arial"/>
      <w:sz w:val="20"/>
      <w:szCs w:val="20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60" w:after="60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7:00Z</dcterms:created>
  <dc:creator>Informatyk</dc:creator>
  <dc:description/>
  <cp:keywords/>
  <dc:language>en-US</dc:language>
  <cp:lastModifiedBy>Klaudia</cp:lastModifiedBy>
  <cp:lastPrinted>2017-11-23T11:29:00Z</cp:lastPrinted>
  <dcterms:modified xsi:type="dcterms:W3CDTF">2022-11-18T12:47:00Z</dcterms:modified>
  <cp:revision>69</cp:revision>
  <dc:subject/>
  <dc:title/>
</cp:coreProperties>
</file>