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8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65852245"/>
      <w:bookmarkStart w:id="1" w:name="__Fieldmark__0_16585224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65852245"/>
      <w:bookmarkStart w:id="3" w:name="__Fieldmark__1_16585224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produktów spożywcz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  <w:r>
              <w:rPr>
                <w:rFonts w:cs="Arial" w:ascii="Arial" w:hAnsi="Arial"/>
                <w:sz w:val="28"/>
              </w:rPr>
              <w:t>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65852245"/>
      <w:bookmarkStart w:id="5" w:name="__Fieldmark__2_165852245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65852245"/>
      <w:bookmarkStart w:id="7" w:name="__Fieldmark__3_16585224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65852245"/>
      <w:bookmarkStart w:id="9" w:name="__Fieldmark__4_16585224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65852245"/>
      <w:bookmarkStart w:id="11" w:name="__Fieldmark__5_16585224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720"/>
        <w:jc w:val="both"/>
        <w:rPr>
          <w:rFonts w:ascii="Cambria" w:hAnsi="Cambria" w:cs="Cambria"/>
          <w:b/>
          <w:b/>
        </w:rPr>
      </w:pPr>
      <w:bookmarkStart w:id="12" w:name="_Hlk118268428"/>
      <w:bookmarkEnd w:id="12"/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3" w:name="_Hlk118268428"/>
      <w:bookmarkStart w:id="14" w:name="_Hlk118268428"/>
      <w:bookmarkEnd w:id="14"/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165852245"/>
      <w:bookmarkStart w:id="16" w:name="__Fieldmark__6_165852245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165852245"/>
      <w:bookmarkStart w:id="18" w:name="__Fieldmark__7_165852245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         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9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9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8_165852245"/>
      <w:bookmarkStart w:id="21" w:name="__Fieldmark__8_16585224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9_165852245"/>
      <w:bookmarkStart w:id="23" w:name="__Fieldmark__9_16585224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0_165852245"/>
      <w:bookmarkStart w:id="25" w:name="__Fieldmark__10_165852245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1_165852245"/>
      <w:bookmarkStart w:id="27" w:name="__Fieldmark__11_165852245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8" w:name="_Hlk87339567"/>
      <w:r>
        <w:rPr>
          <w:rFonts w:cs="Cambria" w:ascii="Cambria" w:hAnsi="Cambria"/>
        </w:rPr>
        <w:t>wg załącznika nr 3 do SWZ</w:t>
      </w:r>
      <w:bookmarkEnd w:id="28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1-02T08:07:00Z</cp:lastPrinted>
  <dcterms:modified xsi:type="dcterms:W3CDTF">2022-11-25T12:11:00Z</dcterms:modified>
  <cp:revision>85</cp:revision>
  <dc:subject/>
  <dc:title>-</dc:title>
</cp:coreProperties>
</file>