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, dostawy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Dostawa produktów spożywczych  dla potrzeb Samodzielnego Publicznego Zakładu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Leczniczo – Opiekuńczego w Raciążku” (DA.3426.8.2022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dostawy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 xml:space="preserve">Dostawa produktów spożywczych  dla potrzeb Samodzielnego Publicznego Zakładu </w:t>
    </w:r>
  </w:p>
  <w:p>
    <w:pPr>
      <w:pStyle w:val="Header"/>
      <w:jc w:val="center"/>
      <w:rPr/>
    </w:pPr>
    <w:r>
      <w:rPr>
        <w:b/>
        <w:bCs/>
      </w:rPr>
      <w:t>Leczniczo – Opiekuńczego w Raciążku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25T12:12:00Z</dcterms:modified>
  <cp:revision>28</cp:revision>
  <dc:subject/>
  <dc:title>Gmina Czarny Dunajec –  Urząd Gminy</dc:title>
</cp:coreProperties>
</file>