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074506302"/>
      <w:bookmarkStart w:id="1" w:name="__Fieldmark__0_207450630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074506302"/>
      <w:bookmarkStart w:id="3" w:name="__Fieldmark__1_207450630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074506302"/>
      <w:bookmarkStart w:id="5" w:name="__Fieldmark__2_2074506302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074506302"/>
      <w:bookmarkStart w:id="7" w:name="__Fieldmark__3_2074506302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074506302"/>
      <w:bookmarkStart w:id="9" w:name="__Fieldmark__4_2074506302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074506302"/>
      <w:bookmarkStart w:id="11" w:name="__Fieldmark__5_207450630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2074506302"/>
      <w:bookmarkStart w:id="16" w:name="__Fieldmark__6_2074506302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2074506302"/>
      <w:bookmarkStart w:id="18" w:name="__Fieldmark__7_2074506302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2074506302"/>
      <w:bookmarkStart w:id="21" w:name="__Fieldmark__8_207450630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2074506302"/>
      <w:bookmarkStart w:id="23" w:name="__Fieldmark__9_207450630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2074506302"/>
      <w:bookmarkStart w:id="25" w:name="__Fieldmark__10_2074506302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2074506302"/>
      <w:bookmarkStart w:id="27" w:name="__Fieldmark__11_2074506302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