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8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środków czystości  dla potrzeb Samodzielnego Publicznego Zakładu Leczniczo – Opiekuńczego        w Raciążku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Cambria" w:ascii="Cambria" w:hAnsi="Cambria"/>
          <w:b/>
          <w:sz w:val="22"/>
          <w:szCs w:val="22"/>
        </w:rPr>
        <w:t xml:space="preserve"> (DA.3426.10.2022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 xml:space="preserve">( 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 xml:space="preserve">Dostawa środków czystości  dla potrzeb Samodzielnego Publicznego Zakładu </w:t>
    </w:r>
  </w:p>
  <w:p>
    <w:pPr>
      <w:pStyle w:val="Header"/>
      <w:jc w:val="center"/>
      <w:rPr/>
    </w:pPr>
    <w:r>
      <w:rPr>
        <w:b/>
        <w:bCs/>
      </w:rPr>
      <w:t>Leczniczo – Opiekuńczego w Raciążku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2-02T11:59:00Z</dcterms:modified>
  <cp:revision>36</cp:revision>
  <dc:subject/>
  <dc:title/>
</cp:coreProperties>
</file>