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3125206"/>
      <w:bookmarkStart w:id="1" w:name="__Fieldmark__0_1312520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3125206"/>
      <w:bookmarkStart w:id="3" w:name="__Fieldmark__1_1312520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3125206"/>
      <w:bookmarkStart w:id="5" w:name="__Fieldmark__2_1312520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3125206"/>
      <w:bookmarkStart w:id="7" w:name="__Fieldmark__3_1312520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3125206"/>
      <w:bookmarkStart w:id="9" w:name="__Fieldmark__4_1312520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3125206"/>
      <w:bookmarkStart w:id="11" w:name="__Fieldmark__5_1312520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3125206"/>
      <w:bookmarkStart w:id="13" w:name="__Fieldmark__6_1312520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3125206"/>
      <w:bookmarkStart w:id="15" w:name="__Fieldmark__7_1312520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3125206"/>
      <w:bookmarkStart w:id="18" w:name="__Fieldmark__8_1312520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3125206"/>
      <w:bookmarkStart w:id="20" w:name="__Fieldmark__9_1312520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3125206"/>
      <w:bookmarkStart w:id="22" w:name="__Fieldmark__10_1312520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3125206"/>
      <w:bookmarkStart w:id="24" w:name="__Fieldmark__11_1312520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