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127975118"/>
      <w:bookmarkStart w:id="1" w:name="__Fieldmark__0_112797511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127975118"/>
      <w:bookmarkStart w:id="3" w:name="__Fieldmark__1_112797511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127975118"/>
      <w:bookmarkStart w:id="5" w:name="__Fieldmark__2_112797511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127975118"/>
      <w:bookmarkStart w:id="7" w:name="__Fieldmark__3_112797511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127975118"/>
      <w:bookmarkStart w:id="9" w:name="__Fieldmark__4_112797511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127975118"/>
      <w:bookmarkStart w:id="11" w:name="__Fieldmark__5_112797511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127975118"/>
      <w:bookmarkStart w:id="13" w:name="__Fieldmark__6_112797511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127975118"/>
      <w:bookmarkStart w:id="15" w:name="__Fieldmark__7_112797511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127975118"/>
      <w:bookmarkStart w:id="18" w:name="__Fieldmark__8_112797511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127975118"/>
      <w:bookmarkStart w:id="20" w:name="__Fieldmark__9_1127975118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127975118"/>
      <w:bookmarkStart w:id="22" w:name="__Fieldmark__10_1127975118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127975118"/>
      <w:bookmarkStart w:id="24" w:name="__Fieldmark__11_1127975118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