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0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844115719"/>
      <w:bookmarkStart w:id="1" w:name="__Fieldmark__0_1844115719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844115719"/>
      <w:bookmarkStart w:id="3" w:name="__Fieldmark__1_1844115719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środków czystości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844115719"/>
      <w:bookmarkStart w:id="5" w:name="__Fieldmark__2_1844115719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844115719"/>
      <w:bookmarkStart w:id="7" w:name="__Fieldmark__3_1844115719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844115719"/>
      <w:bookmarkStart w:id="9" w:name="__Fieldmark__4_1844115719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844115719"/>
      <w:bookmarkStart w:id="11" w:name="__Fieldmark__5_1844115719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844115719"/>
      <w:bookmarkStart w:id="13" w:name="__Fieldmark__6_1844115719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844115719"/>
      <w:bookmarkStart w:id="15" w:name="__Fieldmark__7_1844115719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. </w:t>
      </w: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11.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   w SWZ (z </w:t>
      </w:r>
      <w:r>
        <w:rPr>
          <w:rFonts w:cs="Cambria" w:ascii="Cambria" w:hAnsi="Cambria"/>
        </w:rPr>
        <w:t>uwzględnieniem zmian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844115719"/>
      <w:bookmarkStart w:id="18" w:name="__Fieldmark__8_1844115719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844115719"/>
      <w:bookmarkStart w:id="20" w:name="__Fieldmark__9_1844115719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844115719"/>
      <w:bookmarkStart w:id="22" w:name="__Fieldmark__10_1844115719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844115719"/>
      <w:bookmarkStart w:id="24" w:name="__Fieldmark__11_1844115719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2-02T11:58:00Z</dcterms:modified>
  <cp:revision>89</cp:revision>
  <dc:subject/>
  <dc:title>-</dc:title>
</cp:coreProperties>
</file>