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0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721625263"/>
      <w:bookmarkStart w:id="1" w:name="__Fieldmark__0_2721625263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721625263"/>
      <w:bookmarkStart w:id="3" w:name="__Fieldmark__1_2721625263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środków czystości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721625263"/>
      <w:bookmarkStart w:id="5" w:name="__Fieldmark__2_2721625263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721625263"/>
      <w:bookmarkStart w:id="7" w:name="__Fieldmark__3_2721625263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721625263"/>
      <w:bookmarkStart w:id="9" w:name="__Fieldmark__4_2721625263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721625263"/>
      <w:bookmarkStart w:id="11" w:name="__Fieldmark__5_2721625263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721625263"/>
      <w:bookmarkStart w:id="13" w:name="__Fieldmark__6_2721625263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721625263"/>
      <w:bookmarkStart w:id="15" w:name="__Fieldmark__7_2721625263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0. </w:t>
      </w: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11.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   w SWZ (z </w:t>
      </w:r>
      <w:r>
        <w:rPr>
          <w:rFonts w:cs="Cambria" w:ascii="Cambria" w:hAnsi="Cambria"/>
        </w:rPr>
        <w:t>uwzględnieniem zmian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2721625263"/>
      <w:bookmarkStart w:id="18" w:name="__Fieldmark__8_2721625263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2721625263"/>
      <w:bookmarkStart w:id="20" w:name="__Fieldmark__9_2721625263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2721625263"/>
      <w:bookmarkStart w:id="22" w:name="__Fieldmark__10_2721625263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2721625263"/>
      <w:bookmarkStart w:id="24" w:name="__Fieldmark__11_2721625263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3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0-20T12:22:00Z</cp:lastPrinted>
  <dcterms:modified xsi:type="dcterms:W3CDTF">2022-12-02T11:58:00Z</dcterms:modified>
  <cp:revision>89</cp:revision>
  <dc:subject/>
  <dc:title>-</dc:title>
</cp:coreProperties>
</file>