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9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924997587"/>
      <w:bookmarkStart w:id="1" w:name="__Fieldmark__0_92499758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924997587"/>
      <w:bookmarkStart w:id="3" w:name="__Fieldmark__1_92499758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701"/>
        <w:gridCol w:w="1024"/>
        <w:gridCol w:w="338"/>
        <w:gridCol w:w="1142"/>
        <w:gridCol w:w="1173"/>
        <w:gridCol w:w="992"/>
        <w:gridCol w:w="875"/>
        <w:gridCol w:w="847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folia 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Śmietana 18% lu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kremow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ślan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efir 0,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924997587"/>
      <w:bookmarkStart w:id="5" w:name="__Fieldmark__2_92499758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924997587"/>
      <w:bookmarkStart w:id="7" w:name="__Fieldmark__3_92499758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924997587"/>
      <w:bookmarkStart w:id="9" w:name="__Fieldmark__4_92499758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924997587"/>
      <w:bookmarkStart w:id="11" w:name="__Fieldmark__5_92499758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924997587"/>
      <w:bookmarkStart w:id="13" w:name="__Fieldmark__6_92499758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924997587"/>
      <w:bookmarkStart w:id="15" w:name="__Fieldmark__7_92499758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924997587"/>
      <w:bookmarkStart w:id="18" w:name="__Fieldmark__8_924997587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924997587"/>
      <w:bookmarkStart w:id="20" w:name="__Fieldmark__9_924997587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924997587"/>
      <w:bookmarkStart w:id="22" w:name="__Fieldmark__10_924997587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924997587"/>
      <w:bookmarkStart w:id="24" w:name="__Fieldmark__11_924997587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2-05T11:28:00Z</dcterms:modified>
  <cp:revision>98</cp:revision>
  <dc:subject/>
  <dc:title>-</dc:title>
</cp:coreProperties>
</file>