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Remont balkonów budynku D Samodzielnego Publicznego Zakładu Leczniczo – Opiekuńczego w Raciążku z rozbiórką zadaszenia nieczynnego składu opału” (DA.3426.1.2023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ocds-148610-c06bbfe5-ddd6-11ed-b70f-ae2d9e28ec7b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</w:rPr>
        <w:t>https://ezamowienia.gov.pl/mp-client/search/list/ocds-148610-c06bbfe5-ddd6-11ed-b70f-ae2d9e28ec7b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„</w:t>
    </w:r>
    <w:r>
      <w:rPr>
        <w:b/>
      </w:rPr>
      <w:t xml:space="preserve">Remont balkonów budynku D Samodzielnego Publicznego Zakładu Leczniczo – Opiekuńczego w Raciążku        </w:t>
    </w:r>
  </w:p>
  <w:p>
    <w:pPr>
      <w:pStyle w:val="Header"/>
      <w:rPr/>
    </w:pPr>
    <w:r>
      <w:rPr>
        <w:b/>
      </w:rPr>
      <w:t xml:space="preserve">                                        </w:t>
    </w:r>
    <w:r>
      <w:rPr>
        <w:b/>
      </w:rPr>
      <w:t>z rozbiórką zadaszenia nieczynnego składu opał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2-10-06T11:41:00Z</cp:lastPrinted>
  <dcterms:modified xsi:type="dcterms:W3CDTF">2023-04-18T11:24:00Z</dcterms:modified>
  <cp:revision>32</cp:revision>
  <dc:subject/>
  <dc:title>Gmina Czarny Dunajec –  Urząd Gminy</dc:title>
</cp:coreProperties>
</file>