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97325655"/>
      <w:bookmarkStart w:id="1" w:name="__Fieldmark__0_189732565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97325655"/>
      <w:bookmarkStart w:id="3" w:name="__Fieldmark__1_189732565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D Samodzielnego Publicznego Zakładu Leczniczo – Opiekuńczego w Raciążku z rozbiórką zadaszenia nieczynnego składu opał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4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897325655"/>
      <w:bookmarkStart w:id="5" w:name="__Fieldmark__2_189732565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897325655"/>
      <w:bookmarkStart w:id="7" w:name="__Fieldmark__3_189732565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897325655"/>
      <w:bookmarkStart w:id="9" w:name="__Fieldmark__4_189732565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97325655"/>
      <w:bookmarkStart w:id="11" w:name="__Fieldmark__5_189732565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97325655"/>
      <w:bookmarkStart w:id="13" w:name="__Fieldmark__6_189732565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97325655"/>
      <w:bookmarkStart w:id="15" w:name="__Fieldmark__7_189732565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897325655"/>
      <w:bookmarkStart w:id="17" w:name="__Fieldmark__8_189732565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897325655"/>
      <w:bookmarkStart w:id="19" w:name="__Fieldmark__9_189732565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897325655"/>
      <w:bookmarkStart w:id="21" w:name="__Fieldmark__10_189732565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897325655"/>
      <w:bookmarkStart w:id="23" w:name="__Fieldmark__11_189732565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7T06:13:00Z</dcterms:modified>
  <cp:revision>60</cp:revision>
  <dc:subject/>
  <dc:title>-</dc:title>
</cp:coreProperties>
</file>