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D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D Samodzielnego Publicznego Zakładu Leczniczo – Opiekuńczego w Raciążku z rozbiórką zadaszenia nieczynnego składu opału”  prowadzone   przez   Samodzielny Publiczny  Zakład  Leczniczo  –  Opiekuńczy  w    Raciążku (DA.3426.1.2023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89126728"/>
            <w:bookmarkStart w:id="1" w:name="__Fieldmark__0_189126728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89126728"/>
            <w:bookmarkStart w:id="3" w:name="__Fieldmark__1_189126728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3-03-31T06:04:00Z</dcterms:modified>
  <cp:revision>35</cp:revision>
  <dc:subject/>
  <dc:title/>
</cp:coreProperties>
</file>