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Załącznik Nr 10 do SWZ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dentyfikator postępowania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 przekazuje poniżej identyfikator postępowania o udzielenie zamówienia publicznego prowadzonego przez Samodzielny Publiczny Zakład Leczniczo-Opiekuńczy  w Raciążku na wykonanie zadania pn. „Modernizacja ogrodzenia od ulicy Szkolnej” (DA.3426.2.2023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Identyfikator postępowania:  </w:t>
      </w:r>
      <w:r>
        <w:rPr/>
        <w:t>ocds-148610-fa0ab6fc-f548-11ed-b70f-ae2d9e28ec7b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Identyfikator dostępny jest również na stronie internetowej pod adresem: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https://ezamowienia.gov.pl/mp-client/search/list/ocds-148610-fa0ab6fc-f548-11ed-b70f-ae2d9e28ec7b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„</w:t>
    </w:r>
    <w:r>
      <w:rPr>
        <w:b/>
      </w:rPr>
      <w:t>Modernizacja ogrodzenia od ulicy Szkolnej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  <w:sz w:val="24"/>
      <w:szCs w:val="24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;Times New Roman" w:hAnsi="Arial;Times New Roman" w:cs="Arial;Times New Roman"/>
    </w:rPr>
  </w:style>
  <w:style w:type="character" w:styleId="WW8NumSt8z0">
    <w:name w:val="WW8NumSt8z0"/>
    <w:qFormat/>
    <w:rPr>
      <w:rFonts w:ascii="Arial;Times New Roman" w:hAnsi="Arial;Times New Roman" w:cs="Arial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2-10-06T11:41:00Z</cp:lastPrinted>
  <dcterms:modified xsi:type="dcterms:W3CDTF">2023-05-18T07:30:00Z</dcterms:modified>
  <cp:revision>32</cp:revision>
  <dc:subject/>
  <dc:title>Gmina Czarny Dunajec –  Urząd Gminy</dc:title>
</cp:coreProperties>
</file>