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Modernizacja ogrodzenia od ulicy Szkolnej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Modernizacja ogrodzenia od ulicy Szkolnej”  prowadzone   przez   Samodzielny Publiczny  Zakład  Leczniczo  –  Opiekuńczy  w    Raciążku (DA.3426.2.2023)      </w:t>
      </w:r>
      <w:r>
        <w:rPr>
          <w:rFonts w:cs="Cambria" w:ascii="Cambria" w:hAnsi="Cambria"/>
          <w:sz w:val="22"/>
        </w:rPr>
        <w:t xml:space="preserve">będzie     realizowane             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107500989"/>
            <w:bookmarkStart w:id="1" w:name="__Fieldmark__0_3107500989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107500989"/>
            <w:bookmarkStart w:id="3" w:name="__Fieldmark__1_3107500989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;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3-05-18T06:51:00Z</dcterms:modified>
  <cp:revision>38</cp:revision>
  <dc:subject/>
  <dc:title/>
</cp:coreProperties>
</file>