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2.2023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roboty budowlane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2654392983"/>
      <w:bookmarkStart w:id="1" w:name="__Fieldmark__0_2654392983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2654392983"/>
      <w:bookmarkStart w:id="3" w:name="__Fieldmark__1_2654392983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               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9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Modernizacja ogrodzenia od ulicy Szkolnej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 xml:space="preserve"> Dz. U.            z 2022 r., poz. 1710 ze zm.)</w:t>
      </w:r>
      <w:r>
        <w:rPr>
          <w:rFonts w:cs="Cambria" w:ascii="Cambria" w:hAnsi="Cambria"/>
          <w:szCs w:val="22"/>
          <w:lang w:eastAsia="en-US"/>
        </w:rPr>
        <w:t>, oraz zgodnie 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KRES GWARANCJI I RĘKOJMI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b w:val="false"/>
                <w:sz w:val="20"/>
              </w:rPr>
              <w:t>zobowiązujemy się udzielić Zamawiającemu gwarancji  i rękojmi na wykonane roboty budowlane na okres ............miesięcy/e, licząc od dnia podpisania przez strony protokołu odbioru końcowego,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[należy wpisać wartość od  60 miesięcy do 84 miesięcy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 xml:space="preserve">3 miesięcy od dnia zawarcia umowy 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Cs w:val="24"/>
        </w:rPr>
      </w:pPr>
      <w:r>
        <w:rPr>
          <w:rFonts w:cs="Cambria" w:ascii="Cambria" w:hAnsi="Cambria"/>
          <w:b/>
          <w:bCs/>
          <w:color w:val="FF0000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;Times New Roman"/>
          <w:sz w:val="16"/>
          <w:szCs w:val="16"/>
        </w:rPr>
      </w:pPr>
      <w:r>
        <w:rPr>
          <w:rFonts w:cs="Arial;Times New Roman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;Times New Roman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;Times New Roman" w:ascii="Cambria" w:hAnsi="Cambria"/>
          <w:sz w:val="16"/>
          <w:szCs w:val="16"/>
          <w:lang w:val="pl-PL"/>
        </w:rPr>
        <w:t xml:space="preserve">   </w:t>
      </w:r>
      <w:r>
        <w:rPr>
          <w:rFonts w:cs="Arial;Times New Roman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;Times New Roman"/>
          <w:sz w:val="16"/>
          <w:szCs w:val="16"/>
        </w:rPr>
      </w:pPr>
      <w:r>
        <w:rPr>
          <w:rFonts w:cs="Arial;Times New Roman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;Times New Roman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;Times New Roman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2654392983"/>
      <w:bookmarkStart w:id="5" w:name="__Fieldmark__2_2654392983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654392983"/>
      <w:bookmarkStart w:id="7" w:name="__Fieldmark__3_2654392983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2654392983"/>
      <w:bookmarkStart w:id="9" w:name="__Fieldmark__4_2654392983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2654392983"/>
      <w:bookmarkStart w:id="11" w:name="__Fieldmark__5_2654392983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2654392983"/>
      <w:bookmarkStart w:id="13" w:name="__Fieldmark__6_2654392983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2654392983"/>
      <w:bookmarkStart w:id="15" w:name="__Fieldmark__7_2654392983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;Times New Roman" w:ascii="Cambria" w:hAnsi="Cambria"/>
        </w:rPr>
        <w:t xml:space="preserve">iż znana jest mi/nam treść </w:t>
      </w:r>
      <w:r>
        <w:rPr>
          <w:rFonts w:cs="Arial;Times New Roman" w:ascii="Cambria" w:hAnsi="Cambria"/>
          <w:i/>
        </w:rPr>
        <w:t>art. 297 §1 kodeksu karnego</w:t>
      </w:r>
      <w:r>
        <w:rPr>
          <w:rFonts w:cs="Arial;Times New Roman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;Times New Roman" w:ascii="Cambria" w:hAnsi="Cambria"/>
        </w:rPr>
        <w:t xml:space="preserve">że z uwagi na fakt iż postępowanie prowadzone jest przy użyciu Platformy e-Zamówienia, akceptuję postanowienia </w:t>
      </w:r>
      <w:r>
        <w:rPr>
          <w:rFonts w:cs="Cambria" w:ascii="Cambria" w:hAnsi="Cambria"/>
          <w:szCs w:val="24"/>
        </w:rPr>
        <w:t xml:space="preserve">Regulaminu Platformy e-Zamówienia, dostępnego na stronie internetowej https://ezamowienia.gov.pl   </w:t>
      </w:r>
    </w:p>
    <w:p>
      <w:pPr>
        <w:pStyle w:val="Normal"/>
        <w:ind w:left="284" w:hanging="0"/>
        <w:rPr>
          <w:rFonts w:ascii="Cambria" w:hAnsi="Cambria" w:cs="Cambria"/>
        </w:rPr>
      </w:pPr>
      <w:r>
        <w:rPr>
          <w:rFonts w:eastAsia="Cambria" w:cs="Cambria" w:ascii="Cambria" w:hAnsi="Cambria"/>
          <w:szCs w:val="24"/>
        </w:rPr>
        <w:t xml:space="preserve">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2654392983"/>
      <w:bookmarkStart w:id="17" w:name="__Fieldmark__8_2654392983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2654392983"/>
      <w:bookmarkStart w:id="19" w:name="__Fieldmark__9_2654392983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2654392983"/>
      <w:bookmarkStart w:id="21" w:name="__Fieldmark__10_2654392983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2654392983"/>
      <w:bookmarkStart w:id="23" w:name="__Fieldmark__11_2654392983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     16 kwietnia 1993 r. o zwalczaniu nieuczciwej konkurencji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a – wg załącznika nr 2 do SWZ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(jeżeli dotyczy)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/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5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;Times New Roman" w:hAnsi="Times New Roman;Times New Roman" w:cs="Times New Roman;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;Times New Roman" w:hAnsi="Arial;Times New Roman" w:cs="Arial;Times New Roman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09-30T13:57:00Z</cp:lastPrinted>
  <dcterms:modified xsi:type="dcterms:W3CDTF">2023-04-06T11:56:00Z</dcterms:modified>
  <cp:revision>61</cp:revision>
  <dc:subject/>
  <dc:title>-</dc:title>
</cp:coreProperties>
</file>