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2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625151521"/>
      <w:bookmarkStart w:id="1" w:name="__Fieldmark__0_2625151521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625151521"/>
      <w:bookmarkStart w:id="3" w:name="__Fieldmark__1_2625151521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Modernizacja ogrodzenia od ulicy Szkolnej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          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;Times New Roman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;Times New Roman" w:ascii="Cambria" w:hAnsi="Cambria"/>
          <w:sz w:val="16"/>
          <w:szCs w:val="16"/>
          <w:lang w:val="pl-PL"/>
        </w:rPr>
        <w:t xml:space="preserve">   </w:t>
      </w:r>
      <w:r>
        <w:rPr>
          <w:rFonts w:cs="Arial;Times New Roman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;Times New Roman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;Times New Roman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625151521"/>
      <w:bookmarkStart w:id="5" w:name="__Fieldmark__2_2625151521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625151521"/>
      <w:bookmarkStart w:id="7" w:name="__Fieldmark__3_2625151521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625151521"/>
      <w:bookmarkStart w:id="9" w:name="__Fieldmark__4_2625151521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625151521"/>
      <w:bookmarkStart w:id="11" w:name="__Fieldmark__5_2625151521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625151521"/>
      <w:bookmarkStart w:id="13" w:name="__Fieldmark__6_2625151521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625151521"/>
      <w:bookmarkStart w:id="15" w:name="__Fieldmark__7_2625151521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Times New Roman" w:ascii="Cambria" w:hAnsi="Cambria"/>
        </w:rPr>
        <w:t xml:space="preserve">iż znana jest mi/nam treść </w:t>
      </w:r>
      <w:r>
        <w:rPr>
          <w:rFonts w:cs="Arial;Times New Roman" w:ascii="Cambria" w:hAnsi="Cambria"/>
          <w:i/>
        </w:rPr>
        <w:t>art. 297 §1 kodeksu karnego</w:t>
      </w:r>
      <w:r>
        <w:rPr>
          <w:rFonts w:cs="Arial;Times New Roman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Times New Roman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625151521"/>
      <w:bookmarkStart w:id="17" w:name="__Fieldmark__8_2625151521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625151521"/>
      <w:bookmarkStart w:id="19" w:name="__Fieldmark__9_2625151521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625151521"/>
      <w:bookmarkStart w:id="21" w:name="__Fieldmark__10_2625151521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625151521"/>
      <w:bookmarkStart w:id="23" w:name="__Fieldmark__11_2625151521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;Times New Roman" w:hAnsi="Arial;Times New Roman" w:cs="Arial;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6T11:56:00Z</dcterms:modified>
  <cp:revision>61</cp:revision>
  <dc:subject/>
  <dc:title>-</dc:title>
</cp:coreProperties>
</file>